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WSCKD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SCKDLL is a series of interface routines which allow vari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erformed against a P390 emulated CKD DASD file.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d in an OS/2 DLL called AWSCKDLL.DLL. The DLL function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via a C program. An include file (ckdparm.h)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interface description and function prototypes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The file is cop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Open       Open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Close      Close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RDC        Read Device Characteristics of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Read       Read a track from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Check      Check a track for valid CK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Write      Write a track to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aters are passed to or from the routines with a common st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s a typedef in the ckdparm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ructure for all DLL calls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handle;            /* I/O handle (I/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buf_len;           /* Length of user buff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data_len;          /* Length of data read or written (O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flag;              /* Open flags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ver;               /* Version mumber (set to 0)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cc;                /* Cylinder numb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hh;                /* Head numb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rc;                /* Return code (O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  os_rc;             /* OS return code (O/P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buf_ptr;           /* Pointer to buff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file_name;         /* File name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ckd_pa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take as input a pointer to a ckd_pa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unctions return data in that stuctur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totypes are included in the ckdpar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CKD file and returns a handle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:      Set to 0 for read/write, 1 for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: Points to ASCII string with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:    I/O handle (NOT for direct OS/2 I/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len:  Length of emulated CKD track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ro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 previously opened CK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:    Handle as returned by a previously sucessfull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ro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KD_RD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Read Device Characteristics data for an open CKD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D descriptions for the RDC data for various CK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:    Handle as returned by a previously sucessfull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len:   Length of provided buffer - must be at least 64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RD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ptr:   Pointer to buffer where data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len:  Length of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or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KD_Rea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track from a CK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:    Handle as returned by a previously sucessfull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len:   Length of provided buffer - should be at lea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track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       Cylinder number of track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        Head number of track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ptr:   Pointer to buffer where track data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len:  Length of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ro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KD_Wri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track to a CKD file. The track is checked for valid CK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:    Handle as returned by a previously sucessfull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len:   Length of provided buffer - should not exceed tr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       Cylinder number of track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        Head number of track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ptr:   Pointer to buffer where track data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len:  Length of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ro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KD_Chec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track for valid CK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len:   Length of provid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:       Reserved and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_ptr:   Pointer to buffer where track data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        Return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_rc:     Return code from OS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ructure me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returnd via the rc field in the ckd_parm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= Function completed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= Invalid ver field (must be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= Invalid home address (does not match cc and hh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= General OS/2 error - OS/2 return code appears in the os_r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= cc fiel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= hh fiel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= Invalid record 0 in trac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= Invalid CK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= File name invalid for triple capacity 3390 dev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Invalid device type (must be 3330, 3350, 3375, 3380, 3390 or 9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 Number of bytes read is shorter than requested. Actual numb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data_l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= cc fiel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= Number of bytes written is shorter than requested. Actual numb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data_l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= Buffer length longer than emulated track size (f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= Attempt to write to a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 format is the same as that described for the Read Track comman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home address is included at the beginning of the track.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track format: Note - a standard record 0 i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cord 0 c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Address:   5 bytes consisting of the flag byte which should be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llowed by 4 bytes of CCH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0 count: 4 bytes of CCHH, 1 byte record number (0x00), 1 by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(0x00), 2 bytes data length (0x0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0 data:  8 bytes of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for first user record followed by key (if any)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for rest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rack indication: 8 byte pseudo count field of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he ckdparm.h fil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file for interface to AWSCKDLL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all DLL calls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  handle;              /* I/O handle (I/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  buf_len;             /* Length of user buff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  data_len;            /* Length of data read or written (O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flag;                /* Open flags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ver;                 /* Version mumber (set to 0)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cc;                  /* Cylinder numb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hh;                  /* Head numb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  rc;                  /* Return code (O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signed int   os_rc;               /* OS return code (O/P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*         buf_ptr;             /* Pointer to buffer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         file_name;           /* File name (I/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kd_pa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LL entry points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Open (ckd_parm *);    /* Open a CK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Close (ckd_parm *);   /* Close a CK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RDC (ckd_parm *);     /* RDC for CK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Read (ckd_parm *);    /* Read a track from a CK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Write (ckd_parm *);   /* Write a track to a CK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ptlink CKD_Check (ckd_parm *);   /* Check a track for CK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