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WSFBA - FBA DASD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SFBA emulates FBA DASD by mapping a complete CP, CMS, or VSE volum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C file.  You must use the P/390 Configuration program to preal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files before the P/390 can use them.  The files can be located on either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PFS volumes and can reside either in the PS/2 with the P/390 or on a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For VSE, several DASD types specifically emulated are 3370, 067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9336-10. (For VM, the specific device type doesn't matter, all FBA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eated as a generic FB-512 dev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the P/390 is already running, modification or creation of new DAS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does not take effect.  You must stop and start the processor an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 for them to take effect.  To modify DASD devices while the P/39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issue the AWSMOUNT command from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YPE: 3370, 3310, 0671-4, 9332, 9335, 9336-10, FB-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DAS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a new DASD, go to the P/390 Configuration "Update System Devi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F2) screen and fill in all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  For VM/ESA (ESA feature) or VSE, you must enter the devic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types are 3370, 3310, 0671, 9332, 9335, 9336 or FB-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VM/ESA (370 feature) or VM/SP, the device type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KRIO and canno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:  The real device address to be associated with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VM/ESA (370 feature) or VM/SP, the address mus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KRIO.ASM as a FB-512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: A unique 6 character label to be associated with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e labels are allowed, but VM and VSE support for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.  Avoid them unless you know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ype: VM Allocation type.  CP supports several types of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create the volume for the P/390, the P/390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does the same thing that the VM FORMAT/ALLOC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.  However, you still have to issue a CMS FORM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MS typ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VSE, specify the allocation type VSE.  You must run ICKD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epare the volume after allocating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allocation types in each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370        /ESA    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        ----    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m        perm        User mini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ct        drct        CP direct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dsk        tdsk        CP temporar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       page        CP pag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        spol        CP spoo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mp        spol        CP dum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rd                    CP overrid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m        CP system residence mini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se                     VSE (and other non-VM) volu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allocation types are display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S  - A CMS minidisk.  Minidisks are normally type P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if there is a CMS but no CP label, this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LD - The format of the disk is unknown to the P/390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. This is the case with DASD format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n-standard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:  The amount of space to reserve for the file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as "nnnK", "nnnM", or "nnnB" for kilobytes, mega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512-byte block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minidisks (PERM) that are allocated via the P/390 Configu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Update User Minidisks menu have 16 extra blocks added to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P labe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The disk, path, and fileid of the file.  This can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EXIST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address, label, allocation type, or size of an existing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elete and recre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location of the file, type over the right-hand fiel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starts with an asterisk (*), it is ignored.  This is a quick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make a DASD volume disappear from VM or V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a file appear to the P/390 to be read-only by pressing ALT-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"r" appears next to the filename.  Pressing ALT-R again canc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status.  ALT-R makes the file read-only just to the P/390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 the OS/2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Manager Parameters for AWS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can be set using the P/390 Configurator "Upd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" menu (F2), "Device Manager Parameter Edit/Display" submenu (F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THREADS nn   (range is 2 - 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to run one AWSFBA thread per OS/2 drive (as shown in F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one for floppies and network drives. You may be able to increas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ecifying a higher number (nn) AND by arranging your DASD by un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THREAD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ign DASD to threads based on the low two bits of th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  OS/2 File             Assigned to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-------------------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  d:\vmesa\PAGING.10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   d:\vmesa\PAGING.10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   d:\vmesa\PAGING.10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   d:\vmesa\PAGING.103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   d:\vmesa\USER.104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   d:\vmesa\USER.105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VSE UNDER V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VSE under VM, you must have a specific device ty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SE minidisks, e.g. 9336 (you cannot use the Configurator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FB-512").  Thus, allocation of the VSE minidisks must be d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Update System Devices menu, not the F3 Update User Minidisk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inidisks have been allocated on the F2 menu, then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menu for userid VSE and add MDISK entries for each minidis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only the Virtual Address and the File Name. Place the curs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and press ALT-F5 to open up the Start and Extent fiel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ISK cards.  Change the Start number from "16" to "0", and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number by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