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ICA: Integrated Communications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 The following information is preliminary and subject to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change as the Wide Area Connector card support evolves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provides Synchronous Data Link Control (SDLC) Integr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ICA) support using Multiprotocol, SDLC Modem/A, or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(WAC) cards.  In addition, Binary 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C) Control ICA support is provided using WA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I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n ICA, go to the configurator UPDATE SYSTEM DEVICES (F2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n address in the Addr field, a manager number in the Mg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tions in the Filename/Parameters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 guidelines for AWSICA options" below for additional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PRI&gt;  | &lt;ALT&gt; | &lt;S=&lt;* | s&gt;&lt;i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SDLC&gt; | &lt;BSC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SW&gt;   | &lt;LL&gt;&gt;   &lt;&lt;PRTS&gt; | &lt;NPRTS&gt;&gt; &lt;&lt;NRZI&gt; | &lt;NNRZI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DL&gt;   | &lt;NDL&gt;&gt;  &lt;&lt;LSN&gt;  | &lt;NLS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DSR&gt;  | &lt;NDSR&gt;&gt; &lt;&lt;DCD&gt;  | &lt;NDC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=xx&gt; &lt;T=t1t2&gt; &lt;NPR=nnn&gt; &lt;ICLK=bbbbbbb&gt; &lt;DD=ddn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  -- This device is to use the "primary" multiprotocol card ("SDLC_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and can only be specified for, at mo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If neither PRI nor ALT is specified, de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cards in the order they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mapping file (the output of the configurator)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first followed by the alternate.  See the 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regarding selecting arbitration levels. 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requires use of a multiprotoco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  -- This device is to use the "alternate" multiprotocol card ("SDLC_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specified for, at most, one device.  If neither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ALT is specified, devices will be assigned to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hey are encountered in the device mapping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e configurator), the primary assigned fir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lternate.  See the usage note below regarding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tion levels.  Specifying this parameter requir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protoco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   -- This device is to use the "i" interface of the Wide Area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C) card located in slot "s".  The WAC support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, designated "A" or "B".  It can be instal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lot, "1" through "8".  If only one WAC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*" can be used as the slot number to indicate "us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lot containing a WAC card".  Specify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e of a wide area connector card.  Examples:  "S=*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o use the "A" interface of the first WAC 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the slots in numerical order.  "S=7B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"B" interface of the WAC card installed in sl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LC  -- This device is to emulate a SDLC ICA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M, be sure the address used is genned as a SDLC 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A  -- This device is to emulate a Bisync ICA.  Thi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nly* be specified on lines using a WAC card.  For V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address used is genned as a BSC 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   -- This device is using a switched line.  VTAM checks for thi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=YES for VTAM, specify this optio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    -- This device is using a leased line.  VTAM che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DIAL=NO for VTAM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S  -- Continuously assert Request To Send for this devi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d generally can be used in all but multi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RTS -- Assert Request To Send only when transmitting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dropp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ZI  -- Use Non-Return to Zero Inverted encoding for the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f the remote end is using NRZI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RZI -- Do not use Non-Return to Zero Inverted encod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and must be specified or defaulted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s not using NRZI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   -- This device is attached to a modem supporting the V.2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ous dial commands.  This option enables "auto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i.e. the dial CCW) and is the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5853, 7855, and SDLC Modem/A all support V.2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There is no harm in specify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r modem does not support V.25 b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pplication does not use the dial CC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ust* specify SW (or allow it to default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be effective.  If using the multiprotoco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*must* be P/N 92G7516 or P/N 6451114 for V.2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work.  If it is not, and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r defaulted, an error messag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eeded hardware support for autodia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ase, you must explicitly specify "NDL"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dial support.  For autodial to 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*both* a V.25 bis capable modem *and* a mult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type which supports V.25 bis (P/N 92G7516, P/N 6451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DLC Modem/A or W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L   -- This device is not attached to a V.25 bis mod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command rejects to be returned on any dial C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N   -- Inform the application program that this devic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modem supporting the V.25 bis synchronous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enables "listen" support (i.e. the listen C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 default.  If supported by the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V.25 bis modem error responses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alyzed.  You *must* specify DL (or allow i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 to be effective.  See the discussion of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ve)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SN  -- This device is not attached to a V.25 bis mod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command rejects to be returned on any listen C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  -- Monitor DataSet Ready (DSR) at all times for leased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and does not apply to switched lines (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DSR at all times).  DSR is also referred to as CCIT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in the V.24 recommendation and is pin 6 on the RS-232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SR  -- Do not begin monitoring DSR for leased lin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event has occurred.  This does not apply to switc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always monitor DSR at all times).  The intent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llow a certain amount of "slack" checking for DS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modem cables or dataset eliminators which may mak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R state dependent on the readiness of the other "remote"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cases it can be quite tricky to get som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.  A prominent example is VTAM which enables, dis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ables on the secondary side of a leased subare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ransitions can cause the loss of DSR on the primar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n VTAM stopping the connection attem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o use this option *only* when absolutely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feats the normal AWSICA interface checks. 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etter to use a null modem cable or dataset elimin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local DSR state dependent only on the local DT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on the *remote* DT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   -- Monitor Data Carrier Detect (DCD).  This is the default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efficient ICA operation.  Use DCD if at all possible.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ferred to as CCITT signal 109 in the V.24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pin 8 on the RS-232 connector.  It is sometimes called R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 Line Signal Detector) or just Carrier Detect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CD  -- Do not monitor DCD.  DSR will be used exclusivel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CE (e.g. modem) state.  On the WAC, this is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hardware does not provide for DSR transitio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en NDCD is specified for WAC ICA lines, the DSR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lled, which causes more overhead than waiting for a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interrupt.  However, if your modem or dataset el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a DCD signal to indicate the connection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NDCD to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   -- SDLC link address to use (by default,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).  This parameter is option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a hexadecimal value.  Normally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need to be specified as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t2  -- BSC tributary addresses when operating as a tributar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addresses used by the address prepare CC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the link for a polling or selec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specified as two one-byte hexadecimal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x'4040'.  The supplied value cannot be a BS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&lt; x'20') and it cannot have the x'20' bi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yte (e.g. x'6060' is invalid).  The master s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'20' bit to distinguish selection from polling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can be used as a group address.  If only on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 use the same value for each address (e.g. x'C1C1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known that the software being used empl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C address prepare CCW, this parame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   -- SDLC nonproductive receive timeout to use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in SDLC primary mode).  The default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This parameter is optional. 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ecimal value between 1 and 255 second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cceptable.  Specify a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a quicker realization that the remote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ponded.  For BSC lines, this 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fault 3 second rea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me -- Name of device driver which will operate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specified must be a valid devic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the system.  Maximum length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PCA devices, use "MPADD$".  For WAC devi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CDD$".  This parameter should not ne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liminary version as the correct devic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based on the parameter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ard associated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..b -- Use internal clocking as close to the bit r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ermitted by the hardware.  Do *not*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a traditional DCE (modem) cloc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tended to be used with a "null" modem c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type or a dataset elimina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ive the clock supplied by the local DTE (AWS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Null modem cable information (ICLK option)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specified is a decimal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00 bits per second.  The parameter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PCA.  The actual bit rate used for the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from the value specified.  The hardwar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rate that is divided by an integer to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s possible to the specified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multiprotocol cards are supported, each providing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9221-type SDLC ICA device.  Switched and nonswitched RS-232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with a maximum data rate of 19.2 Kbps.  No BSC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protoco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wide area connector (WAC) cards are supported and each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ine interfaces installed.  You must specify the desire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en ordering.  If you order just the WAC card, only *one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.  See "PS/2 feature information" below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 WACs.  The maximum supported configuration is eight 9221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C/BSC ICA devices.  Switched and nonswitched RS-232 and V.35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witched X.21 lines are supported (no switched X.21 support),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of 500 Kbps (V.35).  This is the fastest speed tested, high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also work.  It is not yet known whether actual system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 lines all running at the maximum speed.  For example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loop used by VTAM may very well impose lower speed limits.  The RS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work (switched and nonswitched) but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ine to VTAM as you would a 9221 SDLC ICA (but not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more information about the 9221 SDLC ICA, see "ES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ubsystem Description and Reference" (SA24-4198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CP, keep in mind that ICAs do *not* support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SDLC (ADDRESS=(lnbr,FULL)) or more than 7 outstanding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MAXOUT=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assumes a V.25 bis capable modem is attached and that a mult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pable of V.25 bis operation is being used (P/N 92G7516 or P/N 6451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der multiprotocol cards do NOT support V.25 bis operation.  The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A and Wide Area Connector support V.25 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C autodial, the ICA is operated in SDLC mode during the d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use of SDLC V.25 bis modems.  The switching into and out of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ransparent to the BSC application.  Because it is expect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 applications will assume a V.25 implementation (*not* V.25 bis), AW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V.25 bis CRN command prefix.  The BSC application onl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(as it normally would in a V.25 external autocal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  This is unlike the SDLC autodial mode where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pass the entire V.25 bis modem command, including the 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efix itself.  This is the same as the 9221 where the BSC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.25 and the SDLC autodial support is V.25 bis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9221 implementation and AWSICA is that AWSICA perm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DLC V.25 bis modem for *both* SDLC and BSC auto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primary card (see PRI option above)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bitration level 1.  An alternate card (see ALT option abov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use arbitration level 7.  These use dedicated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atible with Communications Manager.  If an alternative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ust be used, select from those that use dedicated DMA channels (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3, 5, 6, and 7).  While use of other than one of these lev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WSICA does not attempt to acquire and release a programmabl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each I/O operation.  It will therefore monopoliz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MA channel if assigned an arbitration level requir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 Area connector does not use any arbitration levels so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am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/SP or VM/ESA 370-feature, the DMKRIO entry correspond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VICE ADDRESS=cuu,DEVTYPE=ICA,ADAPTER=S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BSC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VICE ADDRESS=cuu,DEVTYPE=ICA,ADAPTER=B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MPADD device driver (MPC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requires the AWSMPADD.SYS device driver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when using a multiprotocol card or SDLC Modem/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path\AWSMPADD.SYS &lt;~P | ~A&gt; &lt;32K | 64K&gt; &lt;D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al parm indicates whether one card in a two-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 (i.e., able to be used by other OS/2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anager).  The default (no parm) is that all card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by AWSICA.  "~P" indicates to ignore the primary card (SDLC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~A" indicates to ignore the alternate card (SDLC_2).  The "~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PS/2 as a "til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eful to exclude *both* cards (will result in an error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AWSMPADD.SYS if both cards are to be excluded).  Similar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oint to excluding one card in a one-card system; again, jus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WSMPADD.SY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al parm indicates whether AWSMPADD should allocate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4K I/O buffer for each card used by AWSICA.  The default of 32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DLC frames 4,096 bytes in size to be received in the worst case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frames).  This is more than adequate in all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64K increases the maximum SDLC frame size in the worst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al parm indicates whether dynamic POS sup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WSMPADD to tolerate the absence of the MPCA at system bri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it to release all MPCA resources when AWSICA termina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companion device driver, AWSPOSDD, the MPCA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etween ASYNC and SYNC modes, if care is taken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/2 configuration program and rebooting the system. 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are detected at system IPL are detected at AWSICA bri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.  It is not recommended this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development has been consulted.  When trying to iso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ICA problem, dynamic POS *must*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WACDD device driver (W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requires the AWSWACDD.SYS device driver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when using a wide area connector (WAC)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path\AWSWACDD.SYS &lt;M=aaa &lt;M=bbb &lt;M=ccc &lt;M=ddd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need be specified on this invocation for microchannel W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channel systems, there are no concerns regarding interrup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ource choices.  Just use the normal micro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it will assign the resources needed by the WA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SA WAC installations, the optional "M=" parameter specif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16K memory windows to be used to map WAC on-card memory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ile the ISA WAC IRQ and I/O port address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uring hardware installation (DIP switches),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ssigned by the device driver during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"M=" parameters are provided, the device driv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 a 16K memory window to each WAC card found.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is process is desired, specify the "M="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must be a hexadecimal 4K page number on a 16K boundary in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C0 - 0DC.  That is, 0C0, 0C4, 0C8, 0CC, 0D0, 0D4, 0D8, or 0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emory address used is the supplied value times 4096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=0D4 means that an assignable address for the WAC is 0D4000-0D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K window starting at "page" 0D4.  If you specify the "M=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pecify one for each WAC card in the system (up to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.  Use of the "M=" parameter should not normally be nee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llow customization flexibility.  Try your instal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only specify it if a memory confli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systems use level sensitive interrupt reque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can be shared between disparate devices. 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(ISA) systems use edge triggered interrupt request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interrupt level sharing between device drivers.  So,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ach ISA WAC card to use its own *exclusive*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evel is determined by DIP switches 1-3 on the ISA WA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 and 11 would be the first two choices to try on mos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WACDD is not able to hook the interrupt exclusively, AWSICA108E (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interrupt handlers") will be issued at OS/2 boo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ill fail to install.  Review your ISA WAC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other available interrupt level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ed for exclusive interrupt levels may be hard to me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WAC cards, AWSWACDD does support a limited form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or ISA WAC cards.  That is, so long as nothing but AWSWACDD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 cards are configured to use an interrupt level, multiple ISA WA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the same level.  AWSWACDD will still hook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(meaning no other device drivers can use it) but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ll interrupts on this level.  In this way, you can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WAC cards from just a single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dustry standard architecture (EISA) systems suppor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assist in keeping track of the resource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of installed cards.  At the present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if an EISA configuration file can be made which would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above.  That is, a file which would allow both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clusively assigned to each WAC card *and* would allow f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ed interrupt sharing supported by AWSWACDD.  For that reas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configuration file for the WAC is being supplied with AWSICA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procedures to learn which resources are available (I/O ports and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information in setting the ISA WAC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*not* use any of the LAPS (LAN Adapter and Protoco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described on the WAC installation diskett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ICA run-time support is provided by AWSWACDD.SYS.  At present, WA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not* be shared between LAPS and AWSWACDD.SYS.  Be sure that the LAPS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IBMWAC.OS2, is *not* installed in CONFIG.SY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 WAC card with LAPS that is to be used by AWSWACDD.SYS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PS and remove its configuration for that card. 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sult in difficult-to-diagnose problems with AW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control unit emulation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is expected to be invoked via the AWSSTART ut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START AWSICA.EXE N &lt;/CPU=dddd&gt; &lt;/NODDT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handled by the supplied IPL.CMD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vice Mana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should be specified using the P/390 Configurator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ices" menu "Device Manager Parm 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optional parameter permits specifying the CPU model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se-ID CCW response.  It should be a valid 4-digit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digit being in the range 0-9).  If not specified, AWSIC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PU model number being used within the Sense-I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'FF dddd 00CA vvv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bytes are determined by the configured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.  See "ES/9000 Telecommunications Sub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" (SA24-4198) for more information. 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allow correct operation with application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epend on the CPU model number returned via Sens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M/ESA ESA-feature requires the CPU model to be 92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ing SDLC ICA devices online at 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DTRC optional parameter is used to suppress trace entr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device drivers when tracing is enabled for a dev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control-unit level tracing will be made for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traced.  This can be used to minimize the burde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both the CU and DD making trace entries.  It also will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at) the collective memory of the system trace table (as few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made).  This parameter has no effect if tracing is no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rmal case).  It applies globally, to all AWSICA devic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-level granularity of the system trac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mode is also available to assist in defining th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/qcfg=d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dname" is the "internal" DD name of one of the supported AWSIC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Use "MPADD$" for AWSMPADD and "WACDD$" for AWSWACDD. 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x'24' in hex, upper case "4" on US keyboards.  Thi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nfiguration currently available to AW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/qres=d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dname" is as above.  This will list the hardware resources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I/O port range, and memory range) in use by the card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ode of AWSICA can be run whether or not AWSICA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ol unit manager.  Note that AWSSTART is *not* used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ICA in utility mode.  The intent is to assist the user in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hardware in the manner needed by th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deviations from the 9221 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ropped configurations have undergone limited test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C X.21 interface is only supported for leased lines (no switc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C RS-422 interface has only undergone limited test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Problem Determination Aid-level 2 (LPDA-2) protocol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T2.1 support was not implemented on the original 9370 ICA but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9371 and 9221 SDLC ICAs.  This support has been added to AWSICA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gone limited test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marketing flash suggested that both the SDLC Modem/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tocol card may not work reliably on PS/2 systems with clock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3Mhz.  Until more testing can be done with AWSICA on these system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ained, be sure to carefully evaluate its operation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33Mhz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featu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em (A), item (B), item (C), or item (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C 0960, PN 93F0973 -- IBM Asynchronous/SDLC V.32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0960 avoids the need for both a multiprotocol card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odem. It also requires ONE of the following c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C 6661, PN 93F0975 -- 4-wire leased  lin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C 6662, PN 93F0976 -- RJ-11 switched lin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C 6663, PN 93F0977 -- RJ-45 switched lin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C 3043, PN 92G7516 -- Personal System/2 Multi-Protocol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3043 requires a separate RS-232 synchronous modem and connecting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ersion of this feature, PN 6451114,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92G7516.  There are no functional difference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st version of this feature, PN 6451003, can be us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utodial support due to lack of support for V.25 b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nouncement 996-068, dated March 19, 1996, indicated that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G7516 will be withdrawn from marketing effective June 21, 199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obtain this feature, the RS-232 Wide Area Conn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C 2872, PN 33G8465 -- Wide Area Connector, microchannel, RS-23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2873, PN 33G8466 -- Wide Area Connector, microchannel, V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2875, PN 33G8467 -- Wide Area Connector, microchannel, X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2878, PN 33G8468 -- Wide Area Connector, microchannel, RS-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come with a cable of the appropriate typ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 communication equipment (DCE).  The WAC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nterfaces but is shipped with only one installed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can be mixed (one RS-232D and one V.35 for example)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1 -- WAC additional RS-232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2 -- WAC additional V.35  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3 -- WAC additional X.21  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4 -- WAC additional RS-422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Bs come with an appropriate cable for DCE attachment.  The X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B is only supported for leased lines (no switched lin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C 2880, PN 33G8469 -- Wide Area Connector, ISA bus,      RS-23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2884, PN 33G8470 -- Wide Area Connector, ISA bus,      V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2888, PN 33G8471 -- Wide Area Connector, ISA bus,      X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2890, PN 33G8472 -- Wide Area Connector, ISA bus,      RS-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come with a cable of the appropriate typ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 communication equipment (DCE).  The WAC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nterfaces but is shipped with only one installed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can be mixed (one RS-232D and one V.35 for example)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1 -- WAC additional RS-232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2 -- WAC additional V.35  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3 -- WAC additional X.21  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33G8464 -- WAC additional RS-422 electrical interface board (E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Bs come with an appropriate cable for DCE attachment.  The X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B is only supported for leased lines (no switched lin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3042, PN 6450348 -- Personal System/2 Multi-Protocol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3042 will not work if the PS/2 clock rate is greater than 16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no longer available from IBM and has been replaced by FC 3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pported for use with AW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ering the Wide Area Connector, choose between (C) and (D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your system bus.  Select (C) for microchannel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D) for PCI/ISA-based systems.  Note that the additional EIB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on between the MCA and ISA WACs.  These feature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between differing WAC ba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WARNING  WARNING  WARNING  WARNING  WARNING 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I/ISA-based systems, you *must* order the ISA-bus WAC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(D).  Do *not*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8270, PN 85H7204 -- Wide Area Connector, PCI bus,      RS-23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8271, PN 85H7205 -- Wide Area Connector, PCI bus,      V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8279, PN 85H7882 -- Wide Area Connector, PCI bus,      X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8272, PN 85H7206 -- Wide Area Connector, PCI bus,      RS-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sound like a plausible card to order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AWSWACDD as they are a completely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For example, the PCI WAC only supports a single port p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in common between the PCI WAC and the MCA/ISA WA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"WAC"!  There is no plan to add support to AWSWAC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WA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guidelines for AWSIC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the number of line options may appear daunt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only used for "peculiar" conditions.  The options below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groups.  The first group contains the "common" op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have to consider each of these and select tho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WSICA defaults are not appropriate for your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contains options that are much less commonly nee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uccessfully ignore them as they provide flexibility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he option list is complicated is that some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DLC, some only for BSC, and some are used for either SDLC or B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list below, each is specifically listed with its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, the default of each opposable option (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"vs.") is listed first.  The full set of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(if MPA), SDLC, SW, PRTS, NNRZI, DL, LSN, DSR, DCD, T=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=32 (if SDLC), NPR=3 (if BSCA), DD=MPADD$ (if PRI or A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=WACDD$ (if S=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option  � Usage     �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 vs. ALT   � SDLC-only � As it only applies to the SDLC-only MP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. S=si  � either    � Specifies WAC PS/2 slo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C vs.       � SDLC-only � This is a SDL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CA  � BSC-only  � This is a BSC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  vs. LL    � either    � Switched or lea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 vs. NPRTS � either    � Controls request-to-send behavior, CCIT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RZI vs. NRZI � SDLC-only � NRZI encoding not used with B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option  � Usage     �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 vs. NDL   � either    � Controls usage of BSC or SDLC Dial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N  vs. NLSN  � SDLC-only � Controls usage of SDLC Listen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vs. NDSR  � either    � Controls DSR checking on lea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 vs. NDCD  � either    � Controls DC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xx           � SDLC-only � Default hexadecimal SDLC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t1t2         � BSC-only  � Tributary addresses used by BSC Adprep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=nnn        � either    � Sets SDLC primary non-productive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</w:t>
      </w:r>
      <w:r>
        <w:rPr/>
        <w:t>changes BSC default 3-second re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K=bbbbbbb   � either    � Sets baud rate if using DTE-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>
          <w:rtl w:val="true"/>
        </w:rPr>
        <w:t>ݞ����������ݞ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=ddname      � either    � Device driver name to use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 information (ICLK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ICA can be used with a null modem cable (no modems or dataset elimin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s are used, the modem supplies transmit and receive clocks to AW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ll modem cable is used, AWSICA *must* supply these clocks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"remote" device.  The AWSICA ICLK option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ICA is to supply a clock of the specified rate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MPCA devices so null modem cables can *not* be u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addition, the WAC V.35 EIB does not support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ignal to the interface so ICLK can *not* be used there ei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ll modem cable with AWSICA on each end (two P/390s), only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hould specify ICLK.  The other end will be clocked by the ICL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is no different than when using a modem.  The ICLK e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to the non-ICLK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 RS-232 null modem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uses a 25-pin D-shell electrical connector.  The numbers below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 numbers of this connector.  The "left side" of this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CLK system.  AWSICA then drives a clock on p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able then supplies to pins 15 (transmit clock) and 17 (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of both sides.  Each side's RTS is reflected back as its 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's DTR is reflected back as its DSR and CD sign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intervention required errors that would otherwise occu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started before the other.  ICLK values up to about 64,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, although speeds of that magnitude may be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D     -------&gt; RD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RD     &lt;------- TD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TS    -&gt;|  |&lt;- RT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RFS    &lt;-|  |-&gt; RFS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DSR    &lt;-|  |-&gt; DSR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CD    &lt;-|  |-&gt;  C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TR    -&gt;|  |&lt;- DTR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hield -------- Shiel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G     -------- SG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TCLK   &lt;-|----&gt; TCL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RCLK   &lt;-|----&gt; RCLK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ECLK  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 X.21 null modem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1 uses a 15-pin D-shell electrical connector.  The numbers below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 numbers of this connector.  The cable below is a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C documentation.  Unlike the RS-232 cable abov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cable.  Either end can be attached to the ICLK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K end will internally clock itself and drive a clock on the B(A)/B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The other end will use S(A)/S(B) as its clock inpu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was attached.  The transmit and receive circuit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as are the control and indicate circuits.  On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is possible to get intervention required err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 is not started (which means its control circuit pai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ing the local end's indicate circuits).  It can be trick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nection going, especially if the application disa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start-up procedure!  Use of the NDSR option may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CLK values up to about 2.048 Mbps should wor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that magnitude may be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(A)   -------&gt; R(A)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T(B)   -------&gt; R(B)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(A)   &lt;------- T(A)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(B)   &lt;------- T(B)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(A)   -------&gt; I(A)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(B)   -------&gt; I(B)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(A)   &lt;------- C(A)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(B)   &lt;------- C(B)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hield -------- Shiel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G     -------- SG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(A)   &lt;------- B(A)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(B)   &lt;------- B(B)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(A)   -------&gt; S(A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(B)   -------&gt; S(B)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 RS-422 null modem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422 uses a 37-pin D-shell electrical connector.  The numbers below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 numbers of this connector.  The cable below is a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C documentation.  Unlike the RS-232 cable abov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cable.  Either end can be attached to the ICLK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K end will internally clock itself and drive a clock on the ST(A)/S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The other end will use RT(A)/RT(B) as its clock inpu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was attached.  The transmit and receive circuit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as are the RTS and receiver ready circuits.  On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is possible to get intervention required err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 is not started (which means its RTS circuit pai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local end's receiver ready circuits).  It can be trick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nection going, especially if the application disa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start-up procedure!  Use of the NDSR option may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CLK values up to about 2.048 Mbps should wor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that magnitude may be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D(A)  -------&gt; RD(A)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D(B)  -------&gt; RD(B)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RD(A)  &lt;------- SD(A)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RD(B)  &lt;------- SD(B)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RS(A)  -------&gt; RR(A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S(B)  -------&gt; RR(B)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R(A)  &lt;------- RS(A)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R(B)  &lt;------- RS(B)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hield -------- Shiel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G     -------- SG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RT(A)  &lt;------- ST(A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T(B)  &lt;------- ST(B)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T(A)  -------&gt; RT(A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T(B)  -------&gt; RT(B)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sense cod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 sense codes are quite specific and often point directly a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TAM is the ICA application program, these sense cod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field of message IST446I.  These are two byte c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ndicates a particular aspect of modem operatio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SR is being handled), review your modem configuration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for "V.25 bis rules".  Note:  Not all possible s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here!  See "ES/9000 Telecommunications Sub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, SA24-4198"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0 -- DSR is off during a read-type or writ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-- DSR is off at the start of a read-type or writ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 -- CTS is off at the start of a writ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 -- CTS is off during a writ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 -- Apparent loss of transmit clock during a writ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 -- For NPRTS mode, CTS on before RTS or CTS did not drop after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E -- DSR did not come up before enable timeou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 -- DSR is on too soon during enable (e.g. permanent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D -- CTS is on too soon, did not come up at all, or dropped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E -- Apparent loss of transmit clock during a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F -- DSR did not come up before dial timeout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C5 -- DSR is on too soon during dial (e.g. permanent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C -- For switched lines, DSR did not drop before disable timeou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-- Non-productive receive timeout during a read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1 -- Idle timeout during a read-type command on a prima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2 -- Fill character timeout during a writ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F -- General catch-all for a "should not occur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aused by various V.25 bis modem responses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for a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7 -- V.25 bis error:  INV       (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 -- V.25 bis error:  CFI       (call failure ind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F -- V.25 bis error:  CFICB     (modem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-- V.25 bis error:  CFIDE     (dial ton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 -- V.25 bis error:  CFIET     (busy signal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6 -- V.25 bis error:  CFIFC     (forbidde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 -- V.25 bis error:  CFINS     (number not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8 -- V.25 bis error:  CFINT     (no answer, tim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9 -- V.25 bis error:  CFIRT     (no answer,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A -- V.25 bis error:  DLC       (delayed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B -- V.25 bis error:  VAL | LS  (valid 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C -- V.25 bis error:  INC       (call coll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