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WSPBS: Portmaster Bisync/SDLC Comm Adapter support is not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this device manager has been discontinu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install the last version of this progra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. Open an OS/2 window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. CD d:\p39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. PKUNZIP2 AWSPBS.ZIP -o -d d:\P39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is will unpack the code and a new version of this help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. Read the new AWSPBS.DOC &amp; perform AWSPBS configuration task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. Shutdown and reboot OS/2 to make CONFIG.SYS changes effect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