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C370: S/ 370 Channe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SC370 manager allows real S/370 I/O control units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/390 system via the S/ 370 Channel Emulator/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use of hardware device address 00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not read or write records greater than 65535 bytes (64K -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P/390 I/O subsystem does not support the READ BACKWARDS CCW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IP bit is on.  This may affect certain tap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lies to all tapes, whether emulated, SCSI-attached, or Bus &amp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-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following statements to the BOTTOM of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ready present, but commented out, remove the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ont of each line you wish to ma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:\P390\chan370.sys tbuf=2040 pollcount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=D:\P390\chan37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ager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mulator can be started at three different speeds and in thre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start all cards in Block, DCI mode.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with the P/390 Configurator "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"Device Manager Parm Edit/Display" submenu (F2/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[s]Dn       Turns on high-speed Data Streaming (default = DC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is optional PS/2 slot number of card (default = all sl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is data stream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3 gives 3 M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4 gives 4.5 MB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/D is not specified, the channel speed of all S/ 370 Emulato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C Interlock (D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[s]S        Run channel in Sel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is optional PS/2 slot number of card (default = all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[s]B        Run channel in Byte Multiple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is optional PS/2 slot number card (default = all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neither /S nor /B are specified, all S/ 370 Emulator card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lock Multiplex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ttttt      Set timeout of "ttttt" seconds to wait f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is 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W65535 shuts off timeout (useful for tra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         activates trace debugging, including SNAP trac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start the S/ 370 Emulator manager in 4.5 MB/sec Data Stream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dmstart "AWSC370.EXE N /D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start two S/ 370 Emulator cards in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dmstart "AWSC370.EXE N /5B /1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card in PS/2 slot 5 in Byte Multiple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ard in PS/2 slot 1 in Block Multiplexor mode at 4.5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C37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ituations where you need to add parameters to a CHAN37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DEVMAP using the P/390 Configurator "UPDATE SYSTEM DEVICES"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hardware unit address does not match the device addres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/390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use of hardware device address 00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re are multiple S/ 370 Emulator cards in the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optionally be specified in the FN/P field of an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ssigned to the CHAN370 MG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lank)  P/390 device address is the same as the hardware un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o S/ 370 Emulator card in lowest numbered PS/2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Same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d    Remap P/390 device address to hardware unit address "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o S/ 370 Emulator card in lowest numbered PS/2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Don't remap devic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o S/ 370 Emulator card in PS/2 slot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    Remap P/390 device address to hardware unit address "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o S/ 370 Emulator card in PS/2 slot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"c" is specified, it is checked. If there is no S/ 370 Emula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lot "c" then AWSC370.EXE terminate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DEVMAP entry remaps P/390 address 580 to hardware unit addres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Addr    Mgr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 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0    580      x    *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ign device 580 to S/ 370 Emulator card in slot 5 and 590 to card in sl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Addr    Mgr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 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0    580      x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80    590      x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sign device 580 to S/ 370 Emulator card in slot 5 and remap to unit add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Addr    Mgr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 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0    580      x    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 370 Channel Emulator/A is ONLY available from an IBM Marketing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PQ 8B3927 for a 382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370MAP     will show the status of the S/ 370 Emulat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device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IO       issues a CLRIO or Clear Channel to 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C370     starts a trace of S/ 370 Emulator channe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