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3274: LAN 3270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3274 manager allows other users to log on to your P/390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using either NetBios or TCP/I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S: 3277, 3278, 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/370 or S/390 host operating systems, LAN3274 device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NA, DF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alling LAN3274 support on the P/390 Server system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P/390 PC Server (acting as host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"P/390 Folder" start "P/390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the "FUNCTIONS" screen press "F2 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ew 3278 devices (one for each client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running the P/390 VM Starter System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free address in the 200-21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"Mgr Code" for LAN3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there are already entries for LAN 3270 devic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urned off", then they will be in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ition the cursor at the first device and press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them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3274 Access Security (Secure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3274 devices can be enabled for security access by specifying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 can access selected LAN3274 devices.  To en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or a specific LAN3274 device, one of the following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in the FN/P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et to the value "TCPIP" or "NETBIOS", then only TCP/IP 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can use the dev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et to a specific TCP/IP address in decimal-dott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9.117.118.16, then *only* that specific TCP/IP clien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et to a specific UAA or LAA value; e.g. 10005A88394C or 4000001790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*only* that specific NetBios client can u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value (e.g. blanks, "LAN 3") disables the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allowing any client to use that LAN3274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orde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lient is attaching via TCP/IP, a search will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ree LAN3274 device with an IP address that matches the cl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lient is attaching via NetBios, a search will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ree LAN3274 device with a UAA or LAA valu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o LAN3274 device is found with a specific matching addre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'generic' LAN3274 device (i.e. with a value of "TCPIP", "NETBI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thing else)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ong each of the three search categories above, multiple dev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values will be assigned in the order specified in DEV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Make sure you press ENTER to accept the FN/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F10 to return to "Func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ny Clients will be connecting to the P/390 via LAN3274 using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the desired TELNET port address to the LAN3274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the F2 "Update System Devices" menu, press F12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ice Manager Parm Edit/Display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 down to the LAN3274 manag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or modify the /PORT=xxxx parameter, where xxxx =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value. By default, the P/390 ships with "/PORT=74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isable all TCP/IP access, then specify "/PORT=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10 to return to "Update System Devices" menu, and F10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"Func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ny Clients will be connecting to the P/390 via LAN3274 using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"F4 Update System 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in your Local Area NetID. This is an eight character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SYS1" or "MYSYSTEM". This name will be used by the cli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'Node Name' when they configure their LAN sessions via AWSC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NetID must be unique on your LAN.  If you received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CML004 Unable to Access T/R Adapter 0: Add Name Error (RC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a duplicate name was found; i.e. some oth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n your LAN has already 'claimed' this name (e.g. SYS1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.  Either change your NetID to something else, or tr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ther application has claimed the name and see if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e.g. if you have have more than one P/390 attached to the same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specify different NetID's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F10 to accept the changes and return to the "Functions" scree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F6 to END and SAVE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done, you'll need to install and configure TCP/I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a minimum of release TCP/IP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not already done, you'll need to install and configure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/2 Socket/Multi-Protocol Transport Services).  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S (Lan Adapter and Protocol Support), then you must update to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CP/IP v3.0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upport LAN3274 NetBios sessions, you must add the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to your LAN Adap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upport LAN3274 TCP/IP sessions, you must add the TCP/IP protoco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AN Adap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hutdown and re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alling LAN3274 NetBios client support (OS/2 only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 on each OS/2 clien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Communications Manager/2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CM/2 configuration program c:\CMLIB\C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one or more 3270 DFT/coa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"P/390 Program diskette 1" into drive A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the following from an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INSTALL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:\P390\ subdirectory will be created with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CM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CML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R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NTC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STC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TSTC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titled "Update 3270 LT Sessions" will be created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This icon may be used to start the AWSCML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PATH, SET PATH, and SET DPATH statements in CONFIG.S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include the d:\P390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evious release of the P/390 support code is installed, you m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from your x:\p390 directory if the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NTC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STC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3EV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ARNING* These same files also exist on your x:\CMLIB\DLL director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* erase these; only the copies from the x:\P39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AWSCMLT by selecting the "Update 3270 LT Session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. For the new session(s) you added, change the 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OST to LAN and fill out the nodename of the P/390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node name should match the "Local Area netID" of the P/39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wis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each client, shutdown OS/2, reboot, and start C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P/390 S/390 operating system is up and the 3270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you should get the appropriate system logon screen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ssue a 3270 terminal power-on-reset (CTL-Scroll Lock) on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work, try stopping and starting the CM LT s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.  If a MACHxxxx code is displayed on the bottom of the scre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ssions still fail to come up properly, run d:\P390\AWSTS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ailing client PC.  This will analyze your client PC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f it is set up properly to run the P/390 cl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LAN3274 TCP/IP client suppor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ient workstation capable of supporting a TCP/IP 3270 sess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P/390 server machine; e.g. OS/2, AIX, VM, WinNT, Win95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CP/IP support on your client workstation (or host syste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S/2 - PMANT  1.234.56.789 -p 7490 -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3270 1.234.56.789 -p 7490 -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X - XANT -port 7490 -ext 1.234.56.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 - TELNET 1.234.56.789 7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a minimum of OS/2 TCP/IP v3.0 and MPTS v1.0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work Personal Communications, v 4.1 or higher,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CML001S  Unable to Access T/R Adapter # due to Insufficient NetBio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CML002S  Unable to Access T/R Adapter #: RESET Error (RC=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CML004S  Unable to Access T/R Adapter #: Add Name Error (RC=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CML005S  DataGram Failed For Adapter #: Error Code (RC=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CML019S  Unable to Access a LAN NetID in DEV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900:  The P/390 you're trying to connect to can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N.  Either it's not up, or you're on different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re is some other communication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901:  The P/390 your trying to connect to does not ha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available.  All those defined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omebody else disconnects, you will not be able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902:  The P/390 your trying to connect to has reached its maximu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.  You must wait until some other user disconnects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903:  You have connected to the target P/390, but it ha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ny I/O to your terminal.  The operating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/390 may not be up yet, or the operator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your device (e.g. in VM, "CP ENABLE 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essages are issued from AWSLANIP, which is the TCP/I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dicate that the OS/2 TCP/IP or Socket environment is not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TCP001S Could not Initialize TCP/IP Socket Environment (RC=100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TCP002S Failure when Creating TCP/IP Socket (RC=100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TCP003S Failure when BINDing Port to TCP/IP Socket (RC=100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TCP004S Failure when issuing LISTEN to TCP/IP Socket (RC=100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'xx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35)    /* Operation would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36)    /* Operation now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37)    /* Operation already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38)    /* Socket operation on non-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39)    /* Destination address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0)    /* Message too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1)    /* Protocol wrong type for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2)    /* Protocol not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3)    /* Protocol not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4)    /* Socket type not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5)    /* Operation not supported on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6)    /* Protocol family not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7)    /* Address family not supported by protocol fami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8)    /* Address already in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49)    /* Can't assign requested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0)    /* Network is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1)    /* Network is unreach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2)    /* Network dropped connection on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3)    /* Software caused connection ab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4)    /* Connection reset by pe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5)    /* No buffer spac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6)    /* Socket is already conn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7)    /* Socket is not conn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8)    /* Can't send after socket shut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59)    /* Too many references: can't spl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60)    /* Connection time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61)    /* Connection ref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62)    /* Too many levels of symbolic li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63)    /* File name too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64)    /* Host is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65)    /* No route to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66)    /* Directory not emp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essage is issued by AWSLANIP when it detects an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error.  The ID and Type indicate the operation being attem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heck occurred.  Addr1 and Addr2 are the memory location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ying to access (len being the length of the attempted access).  If Type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ddr1 could not be accessed for a length of Len; If Type=2, then Addr2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ccessed for a length of Len.  If Dev is a valid LAN3274 devic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nd will be issued for it and the connection to the client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TCP005S Memory Check for Dev=ccdd ID=## Type=## Addr1=xxxx Addr2=xxxx Len=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olving problems with LAN3274 devices, the following debugging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P/390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F2 "Update System Devices" menu, press F12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vice Manager Parm Edit/Display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 down to the LAN3274 manag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/Z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/O tracing for a LAN3274 device is enabled via CHAN.TRC or MANOPS, the /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n I/O trace that is more detailed than it would be without /Z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option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able 3270 Data Stream tracing for LAN3274 devices.  As a minimu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3274.TRC will be created in your \P390 directory; this file will show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mote clients to connect to the P/390 via TCP/IP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lient assigned a Generic TCP/IP Devic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tart search for free LAN3274 device (Client IP="9.117.118.16"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5,Device=204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204 marked as Generi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6,Device=205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7,Device=206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8,Device=207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Device=204 Assigned to IP=9.117.1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nd search for free LAN3274 dev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lient assigned a Specific TCP/IP Devic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tart search for free LAN3274 device (Client IP="127.0.0.240"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5,Device=204,ID="127.0.0.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204 Assigned to IP "127.0.0.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d search for free LAN3274 dev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lient not assigned any TCP/IP Devic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tart search for free LAN3274 device (Client IP="9.117.118.16"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5,Device=204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204 alread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6,Device=205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205 alread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7,Device=206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206 alread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Index=8,Device=207,ID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207 alread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vice assigned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nd search for free LAN3274 dev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ly, if you enable P/390 I/O Tracing for a specific LAN3274 devic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CHAN.TRC file or MANOPS) a file named LANccdd.TRC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3270 data stream trace for that device (e.g. if you enable I/O tr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3274 device 0200, a file called LAN0200.TRC will be created). 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Received"  Length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7D D9 D4 11 D7 7F 94 81 89 95 A3 40 40 40 11 D9    ''RM#P"maint   #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 4F 94 81 89 95 A3 11 5B 6F EOR                     '|maint#$?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LT=5)memcopy ID=1 Target=5A0000(10013) Source=590000(10013) Length=2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LT=5)memcopy ID=2 Target=14360000(10013) Source=5A0002(12013) Length=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LT=5)memcopy ID=3 Target=370001(10013) Source=5A0000(10013) Length=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Sent"  Length=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05 C2 11 5D 6B 1D 60 D9 E4 D5 D5 C9 D5 C7 40 40    ' B#),#-RUNNING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 40 D7 F3 F7 F0 40 40 40 40 40 1D 60 11 5B 5F 1D    ' P370     #-#$^#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 C1 13 EOR                                          'A#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ata Received" entries are data streams from the clients (InBoun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Sent" are data streams to the clients (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copy entries show the actual data transfer taking place. 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values are the addresses of the internal buffers being used (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one of the values for that LT index given in LAN3274.TRC).  An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1 always follows 'Data Received'.  An entry with ID=3 always prece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ata Sent'.  An entry with ID=2 is processing for a Read Modify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processing of the data stream sent in response to an Asynch AT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disable this data stream tracing when not needed; the LANccdd.T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imply appended to as new data streams are processed and they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n alternative, you can specify /S=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#### will be used to limit the size of the LANccdd.TRC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ead of a single file named LANccdd.TRC, two files, named LANccdd.TR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cdd.TR1 will be used.  Output will alternate between the two files;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ches its size limit, output will automatically switch to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ue #### will limit the size of each output file (TR0 and TR1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4k blocks allowed before switching to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imit the size of TR0 and TR1 to 128*4096=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ead of a single LAN3274.TRC file, two files named LAN3274.T0 and LAN3274.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, limited in size by the /S= value.  Output will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iles the same as for LANccdd.TR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