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CS3172 3172 Lan Channel Station for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```` `````````````````````````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3172 emulates a 3172 LAN Channel Station and provides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ainFrame TCP/IP products to interface to Local Area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 - 3088 (even/odd SubChannel Address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``` 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LCS3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```````` 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3172 requires a DeviceDriver (AWSLCSDD.SYS) so insure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present, uncommented (remove "REM")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d:\P390\AWSLCSD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:\P390 is where you installed the P/390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parameters for AWSLCSD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ince AWSLCSDD calls the ProtocolManager (PROTMAN.OS2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nitialization, the CONFIG.SYS statement for AWSLCS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o be after ALL statements for the ProtocolManager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IBMCOM\PROTMAN.OS2 /I:C:\IBM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IBMCOM\PROTOCOL\LANDD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IBMCOM\PROTOCOL\LANDLLDD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&gt; AFTER you run MPTS (or LAPS), check your CONFIG.SYS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ew statement from after the P/390 block of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m. The P/390 statements begin and en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Make sure these statements are ALWAYS at the bottom of CONFIG.SY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               P/370 &amp; P/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. . . . . . P/390 Statements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This must ALWAYS be the LAST line of CONFIG.SY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LCS3172, go to the P/390 Configuration "Update System Dev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2) screen.  Configure an even/odd pair of consecutive addresses a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3088 for each logical 3172.  Use the manager code for LCS3172 in the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An optional comment may be placed in the FN/P field, bu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LCS31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Available disk space in Kbytes: 35,598 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r Device  Label  Atype  Size    Mgr   FN/P     PATH:&gt;F:\                  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-------------------------------�Ŀ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40�|      &gt;       &gt;     &gt;         �A�&gt;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40  3088                           A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41  3088                           A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R Codes: 1=AWSFBA   2=AWSCKD   3=AWS3274  4=LAN3274  5=AWS3215  6=AWS2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=AWS2540  8=LAN3088  9=AWS3172  A=LCS3172  B=AWS2703  C=AWSICA   D=AWSF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Ŀ     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440� is the channel address   �A� is the LCS3172 mana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four logical 3172 attachments (four consecutive even/odd address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hannel addresses total) may be defined. But in general,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 single LCS3172 that can be used with multiple LAN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HARDWARE LIMITATIONS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FOR SERVER/330 WITH BUILTIN AMD 10MBIT ETHERNET ADAPTER, DO NOT U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NY OF THE IBM PCI ETHERNET ADAPTERS THAT USE THE IBMEANDI.OS2 ND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DRIVER (IBM PCI ETHERNET ADAPTER 13H9237) SINCE THE IBMEANDI.OS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NDIS DRIVER WILL NOT CO-EXIST WITH THE PCNTND.OS2 DRIVER USED B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E SERVER/330 BUILT-IN 10MBIT ETHERNET ADAPT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DO NOT USE THE 3COM EL90X.OS2 NDIS DRIVER (3COM ETHERLINK XL 3C90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10/100 PCI ADAPTER) SINCE THE EL90X.OS2 DRIVER (AT LEAST THRU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ELEASE 3.0F 01/23/1998) IS SUBJECT TO DEVICE DRIVER TRAP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NA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Area Network Adapter (LANA) configuration should be coord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/390 TCP/IP (VM|MVS) PROFILE.  Additionally, if you are using Eth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therNet Frame Type (DIX|IEEE) must be defined to the OS/2 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river (LANDD.OS2).  The OS/2 LANA configuration is usually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aid (either LAPS (Lan Adapter and Protocol Support) or 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e Protocol Transport System)) but also can be done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CONFIG.SYS and PROTOCOL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writing, there are two packages which include LANDD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CS3172 uses to drive the LAN Adapters.  LAPS is used with bas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hile MPTS is used with the CONNECT and SERVER packages.  OS/2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lso includes MPTS and will replace LAPS if installed over LA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OS/2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, use the "LAPS.EXE" program found in the "IBMCOM"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ways on the boot drive) or the "MPTS.EXE" program found in "IBMCOM"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MPTS package). If your LANA is not listed in the "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" window, then you will need to install the NDIS dri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hat came with the LANA.  Any LANA that has an OS/2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802.2 protocol support to LANA used by LCS3172 (LCS3172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802.2 data link protocol but does use the 802.2 Direct Interfac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a subset of the LANDD 802.2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EtherNet Adapter, then configure the 802.2 protoco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of EtherNet driver support" to match your EtherNet network.  Choos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X (the most common) or "I" for 802.3.  Whatever configur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, what actually governs this is the ETHERAND_TYPE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D$ section of PROTOCOL.INI.  AWSLCSDD obtains this "Type of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pport" from the ProtocolManager at system initialization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selection as the default format for EtherNet fram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.  All EtherNet frames received before P/390 TCP/IP sends LCS3172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frame for transmission (LCS3172 has no knowledge of the P/390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frame format until LCS3172 actually receives an EtherNet fr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/390 TCP/IP) are presented to P/390 TCP/IP in this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(or if) LCS3172 learns the P/390 TCP/IP frame format and if th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 from the LANDD "Type of EtherNet driver support"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CS3172 will attempt to "make" the IP connection by translating the 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S3172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```` `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LCS3172 uses LANDD to actually transmit and receive the fra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figure the LANDD ETHERAND_TYPE (DIX|IEEE) correctly. 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/390 TCP/IP situation discussed above, LCS3172 cannot make a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DD ETHERAND_TYPE is configured incorrectly.  More than 99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s in use today will require that you change this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/MPTS default "I" to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ANDD ETHERAND_TYPE is a global parameter which appli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the LANDD 802.2 protocol.  If a "D|DIX" LANA is sh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/390 VTAM/SNA 3172 (LSApLAN|LSApBMGR), then all of th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 clients must use the DIX EtherNet frame format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at P/390 VTAM/SNA 31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LCS3172 uses the LANDD 802.2 Direct Interface, and because LAND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application at a time to use the Direct Interface, the LANA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3172 cannot be simultaneously shared with other applicat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D 802.2 Direct INTERFACE (eg., OS2 TCP/IP). If you want to use OS/2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with LCS3172, then you must install two LANA in your syste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OS/2 TCP/IP and one for LCS31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D assigns each LANA a sequential number, beginning with zero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the LANA are listed in the BINDINGS= parameter in the LANDD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ROTOCOL.INI.  Additionally, configuration of LANA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NA slot order (lowest LANA slot number first, then proceed b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 slo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S3172 support up to 4 LANA per system (numbers may range from 0 to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s with more than 4 LANA, LCS3172 will use the first 4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 parameter in the LANDD$ section of PROTOCOL.INI.  Unless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ing reason to do otherwise, use a single LCS3172 Attach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ANA.  In other words, define a single 3172 with multiple LANA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ltiple 3172's each with a single LANA (single 3172 with multiple LAN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overhead and will give better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CP/IP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D Number assigned during LANA configuration is us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 in the TCP/IP PROFILE.  LCS3172 does not verify that the LAN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TR|ETHERNET) specified in the TCP/IP PROFILE matches the actual L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by LANDD Number.  It is up to the user to coordinate the LAN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PROFIL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-Ring definition (TCPIP PRO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Hardwar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3172 @ 440/441 Token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UNITY LCS 440 #��� this is the Even (READ) Channe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TR440 IBMTR 0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</w:t>
      </w:r>
      <w:r>
        <w:rPr/>
        <w:t>LAND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Net definition (TCPIP PRO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Hardwar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3172 @ 440/441 Eth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UNITY LCS 440 #��� this is the Even (READ) Channe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EN440 ETHERNET 1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</w:t>
      </w:r>
      <w:r>
        <w:rPr/>
        <w:t>LAND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AND TRA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`` ``` ````` ````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 and trace entries, add a debug parameter to the devi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/390 Configurator "Update System Devices" menu "Devi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 Edit/Display" submenu (F2/F1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LCS3172   &gt; W /DEBUG X|XX Y|YY RD T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� </w:t>
      </w:r>
      <w:r>
        <w:rPr/>
        <w:t>X    �    XSIDE (CHANNEL) AWSTRAC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� </w:t>
      </w:r>
      <w:r>
        <w:rPr/>
        <w:t>XX   �    XSIDE (CHANNEL) AWSTRAC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� </w:t>
      </w:r>
      <w:r>
        <w:rPr/>
        <w:t>Y    �    YSIDE (LANA) AWSTRAC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� </w:t>
      </w:r>
      <w:r>
        <w:rPr/>
        <w:t>YY   �    YSIDE (LANA) AWSTRAC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� </w:t>
      </w:r>
      <w:r>
        <w:rPr/>
        <w:t>RD   �    AWSTRCSP ReceiveFra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� </w:t>
      </w:r>
      <w:r>
        <w:rPr/>
        <w:t>TD   �    AWSTRCSP TransmitFra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� </w:t>
      </w:r>
      <w:r>
        <w:rPr/>
        <w:t>NONE �    NO AWSTRACE/AWSTRC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����������  </w:t>
      </w:r>
      <w:r>
        <w:rPr/>
        <w:t>/DEBU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N �   N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T �   WATCH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</w:t>
      </w:r>
      <w:r>
        <w:rPr/>
        <w:t>WINDOW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 NOTES: SUMMARY TRACE includes all ERROR/MAJOR EVENTS (MINIMUM/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 TRACE adds MINOR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DEBUG NONE does not prevent posting ERROR/MAJOR to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RA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```` ````` ````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WINDOW is displayed when LCS3172 is started with TextWindow op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/W 0440/0441 BLK 00000EAE/00000C7A FR 00001452/00001EDE XC 004C8410/00A17B9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TLN LANA ADDRESS RECV FRAME 000004A0 LOST/LOW 00000000 LOST/OUT 000000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R00 4000749000C8 XMIT FRAME 0000030D LOST/ERR 00000000 RCVBUF 00F8:00DD 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TLN LANA ADDRESS RECV FRAME 00000FB2 LOST/LOW 00000000 LOST/OUT 000000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E01 4000749001C8 XMIT FRAME 00001BD1 LOST/ERR 00000000 RCVBUF 0108:00E8 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/14 10:19:21 (XSIDE COMMAND 07/STARTUP) CCUU=0441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/14 10:19:21 (XSIDE COMMAND 01/STARTLAN) CMD LTLN=020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/14 10:19:21 (XSIDE COMMAND 01/STARTLAN) CMD LTLN=0101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/14 10:19:21 (XSIDE RESPONSE 04|0D/LANSTAT|LANSTAT2) LANA=00/80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/14 10:19:21 (XSIDE RESPONSE 04|0D/LANSTAT|LANSTAT2) LANA=01/DIX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/14 10:34:22 (BLOCK FRAME XSIDE PRECONFIGURED DIX) LTLN=010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/14 12:09:19 (XSIDE HALT) READY-&gt;NOTREADY CCUU=044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/14 12:09:19 (XSIDE RESET) YSIDE RECEIVE CANCELED LTLN=020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/14 12:09:19 (XSIDE RESET) YSIDE RECEIVE CANCELED LTLN=010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/14 12:09:19 (XSIDE HALT) READY-&gt;NOTREADY CCUU=044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/14 15:31 ET 000045BA  BLOCK/S 0000  FRAME/S 0000  BYTE/S 00000369 LCS9719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NNEL STATUS L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Ŀ READ CHANNE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Ŀ WRITE CHANNE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/W 0440/0441 BLK 00000EAE/00000C7A FR 00001452/00001EDE XC 004C8410/00A17B9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BLOCK COUN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BLOCK COUN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FRAME COUN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E FRAME COUN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AD BYTE COUN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WRITE BYTE COUN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ANA STATUS LIN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CEIVE OUT-OF-BUFFER CONDITIONS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 FRAMES LOST (LOW BUFFER)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FRAME COUNT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TLN LANA ADDRESS RECV FRAME 000004A0 LOST/LOW 00000000 LOST/OUT 000000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R00 4000749000C8 XMIT FRAME 0000030D LOST/ERR 00000000 RCVBUF 00F8:00DD 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 BUFFER POOL FREE BUFFERS (CURRENT:MINIMUM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 </w:t>
      </w:r>
      <w:r>
        <w:rPr/>
        <w:t>TRANSMIT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 </w:t>
      </w:r>
      <w:r>
        <w:rPr/>
        <w:t>TRANSMIT FRAM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</w:t>
      </w:r>
      <w:r>
        <w:rPr/>
        <w:t>FUNCTIO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LANDD NUMBER (TCP/IP PRO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LAN TYPE (TR=TOKENRING)(DE=DIX ETHERNET)(IE=IEEE 802.3 ETH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ACE INFORM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7/14 10:19:21 (XSIDE COMMAND 07/STARTUP) CCUU=0441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7/14 10:19:21 (XSIDE COMMAND 01/STARTLAN) CMD LTLN=020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7/14 10:19:21 (XSIDE COMMAND 01/STARTLAN) CMD LTLN=0101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7/14 10:19:21 (XSIDE RESPONSE 04|0D/LANSTAT|LANSTAT2) LANA=00/80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7/14 10:19:21 (XSIDE RESPONSE 04|0D/LANSTAT|LANSTAT2) LANA=01/DIX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H WINDOW has three parts.  The top displays LANA status by LCS3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ttachment and grows from the top down.  The top portion gets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0 seconds or after an entry is written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(except last line) contains MAJOR and ERROR Event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grows from the bottom of the display towards the bottom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. This display is useful for debugging initial installation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exceptio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ANDD CONFIGURATION�  The third part of the WATCH WINDOW (the las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 </w:t>
      </w:r>
      <w:r>
        <w:rPr/>
        <w:t>BEFORE any STARTLAN Commands are received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DD LAN (up to four) adapters foun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of all possible LANDD LANA avail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LCS3172.  AFTER LCS3172 receives a START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this line is replaced with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lin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ڿ</w:t>
      </w:r>
      <w:r>
        <w:rPr/>
        <w:t xml:space="preserve"> </w:t>
      </w:r>
      <w:r>
        <w:rPr/>
        <w:t>TOTAL NUMBER OF LANDD LANA DETECTED (AVAILABLE FOR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LANA LANDDNUMBER/ADAPTERTYPE TR 00/0040 EN 01/0100 TR 0C/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A LIST ���������� 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</w:t>
      </w:r>
      <w:r>
        <w:rPr/>
        <w:t>LANA TYPE (TR=TOKENRING)(EN=ETH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</w:t>
      </w:r>
      <w:r>
        <w:rPr/>
        <w:t>LANDD LANA NUMBER (00:0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 </w:t>
      </w:r>
      <w:r>
        <w:rPr/>
        <w:t>LANDD ADAPTE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partial list of possible LANDD Adapter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0004'x IBM TokenRing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0010'x unknown or OEM Token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0012'x IBM LANStreamer MC 3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0040'x IBM TokenRing 16/4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0100'x EtherNe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ATE INFORMATION�  The third part of the WATCH WINDOW (the last lin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  </w:t>
      </w:r>
      <w:r>
        <w:rPr/>
        <w:t>a STARTLAN is received contains overall ra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LCS3172 and is refreshed every ten seconds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TARTLAN Command is received this line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available LANDD LANA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 TRANSFER RATE (BYTES/SECOND)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AME RATE (FRAMES/SECOND) 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RATE (BLOCKS/SECOND) 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7/14 15:31 ET 000045BA  BLOCK/S 0000  FRAME/S 0000  BYTE/S 00000369 LCS9719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</w:t>
      </w:r>
      <w:r>
        <w:rPr/>
        <w:t>ELAPSED TIME (IN SECONDS SINCE LCS3172 STARTED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S97195 (in the bottom right corner) is the LCS3172.EX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less using GENSTAT2 command to reset the Channel statistics when LCS3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unning with a single SubChannel address pair, then elapsed ti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since Channel statistics were last reset with a GENSTAT2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CEIVE BUFFER POOL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```` ``````` `````` ```` ````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ETHERNET 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following EtherNet ReceiveBufferPool configuration was selected ba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on the operation of the AMD PCNET (on PC Server/330 planar) and 3C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S/2 NDIS drivers which are able to only use 7 LANDD (SAP) buffers p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therNet frame (1492 byte maximum I-field length) ..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THERNET RECEIVE BUFFER POOL - 264 BUFFERS OF 240 BYT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33 BUFFERS SHORTAGE THRESHOL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66 BUFFERS RECOVERY THRESHOL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or EtherNet, the formula is as follows ..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rameSize = (BufferSize-62) + (BufferSize-12)*(NDISBuffers-1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umberOfBuffers = 63488 / BufferSiz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for /RBEN 240 and an NDIS driver that uses up to 7 buffer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rameSize = 1546 = (240-62) + (240-12)*(7-1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umberOfBuffers = 264 = 63488 / 240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BM MicroChannel Streamer EtherNet adapters (PC Server/500) are 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use up to 9 LANDD (SAP) buffers per EtherNet frame (1492 byte maximu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-field length) and are able to use a 192 byte buffer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OKENRING 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following TokenRing ReceiveBufferPool configuration was selected bas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on the operation of the IBM Streamer TokenRing adapters (PC Server/33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PC Server/500) OS/2 NDIS drivers which are able to use 9 LANDD (SAP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ffers per TokenRing frame (2048 byte maximum I-field length) 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KENRING RECEIVE BUFFER POOL - 248 BUFFERS OF 256 BYT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</w:t>
      </w:r>
      <w:r>
        <w:rPr/>
        <w:t>31 BUFFERS SHORTAGE THRESHOL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</w:t>
      </w:r>
      <w:r>
        <w:rPr/>
        <w:t>62 BUFFERS RECOVERY THRESHOL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kenRing permits frame sizes up to about 18000 bytes.  Users wanting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periment with TokenRing frame sizes larger than about 2150 bytes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ed to increase the ReceiveBufferSize (see method and WARNING below)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or TokenRing, the formula is as follows ..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rameSize = (BufferSize-24) + (BufferSize-16)*(NDISBuffers-1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umberOfBuffers = 63488 / BufferSiz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for /RBTR 256 and an NDIS driver that uses up to 9 buffer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rameSize = 2152 = (256-24) + (256-16)*(9-1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umberOfBuffers = 248 = 63488 / 256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UFF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```` `````` 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S3172 ReceiveBufferPools configuration may vary by LAN typ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uffers in the ReceiveBufferPool falls below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AGE TRESHOLD) a ReceiveBufferLow condition occurs.  All fram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ReceiveBufferLow condition are counted and immediately discarded (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ssed from the LANA task to the BLOCKER task).  If the LANA task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ReceiveBuffers as a ReceiveCountingPool) is unable to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ceive traffic a ReceiveOutOfBuffers condition occurs and the L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suspends all receive frame processing until the ReceiveBufferP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(more than RECOVERY THRESHOLD ReceiveBuffers become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them as ReadData across the ReadSubChannel).  Once the Receiv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is recovered, the receive process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A receive counts in the WATCH WINDOW will be accurate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OutOfBuffer conditions occur.  Each ReceiveOutOfBuffer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once but always represents an unknown number of lost receive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BufferLow processing is done at Ring0 (a LANDD appendage a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 so as to make every attempt to avoid a ReceiveOutOfBuffe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reeBuffer counts are given after the RCVBUF label on the second L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  The first value is a sample of the current ReceiveBuffer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uffer count and usually will reflect the maximum buffer coun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consistently less than the maximum value, then that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some ReveiveBuffers have been "lost".  The secon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FreeBuffer count observed since LCS3172 was started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ion of worst case ReceiveBufferPool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ReceiveBufferPool configurations (EtherNet and TokenRing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parameters to the LCS3172 devi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t the time of this writing, there are bugs in LANDD i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OutOfFBuffer conditions and there is another bug in LAN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traps in LANDD.OS2 if certain values (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as defaults seem to work) are used for ReceiveBuffer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PLEASE CONTACT P/390 SUPPORT IF YOU HAVE A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RECEIVEBUFFERPOOL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, IN LIGHT OF THE ABOVE WARNING, YOU STILL WANT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RECEIVEBUFFERPOOL CONFIGURATION THEN THE FOLLOW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ASSED AS PARAMETERS ON THE AWSSTART LCS3172.EXE L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therNet .... /RBEN SIZE NUMBER SHORTAG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okenRing ... /RBTR SIZE NUMBER SHORTAG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following are PositionalParamet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(ReceiveBufferSize)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s a multiple of 16 from 128 to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(Number of ReceiveBuffers)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16 to 63488/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AGE (ReceiveBufferPool Shortage Threshold)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1 to NUMBER  (default is NUMBER/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VERY (ReceiveBufferPool Recovery Threshold)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1 to NUMBER (default is NUMBER/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the following rul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s are positional and only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s are permitt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IZE) (SIZE NUMBER) (SIZE NUMBER SHORTAGE RECOVE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just (SIZE) is specified then NUMBER=63488/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ORTAGE=NUMBER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COVERY=NUMBER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just (SIZE NUMBER) are specified then SHORTAGE=NUMBER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COVERY=NUMBER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SIZE NUMBER SHORTAGE RECOVERY) are al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HORTAGE &lt; RECOVERY (both must be specifi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anything other than a DecimalNumber(0:9) is par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miter, the following are the default specification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BEN (SIZE 240 COUNT 264 SHORT 33 RECOVER 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BTR (SIZE 256 COUNT 248 SHORT 31 RECOVER 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LCS3172.DOC 17MAR1998/JL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