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WSOMA:  Optical Media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SOMA reads a CDROM in OMA format.  IBM uses this format to shi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, fixes, publications, etc.  AWSOMA reads a "Tape Descriptor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(TDF) which describes the format and location of files on the CDRO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organization of those files on the "tape."  For more information th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DF and Optical Media Attach, see the following pub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52-1201-00 Optical Media Attach/2 Technical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53-1200-00 Optical Media Attach/2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TYPE:  3420 (Control unit 3803) or 3422 (Control unit 34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for VSE and VM, 3422's are supported as device type 34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AWSOM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the OMA, go to the Configurator F2 "UPDATE SYSTEM DEVI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nd enter the real address of a 3422/3420 tape device in the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the MGR code for AWSOMA in the Mgr field, and the fully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tape descriptor file (TDF) on the CD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  Device                         Mgr    FN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580   &gt;3420                         &gt;D   &gt;K:\TAPES.\UAA001.T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M MOU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TDF filename from VM while it is running, use the CMS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Attach the tape to your userid and issue the moun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NT 181 (QUERY        to display the name of the current ta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NT 181 (STACK        to put the name of the current file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NT 181 pcfilename    to chang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HELP MOUNT from a P/390 CMS session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SE TMOU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TDF filename while VSE is running, use the VSE T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the following JC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query the TDF file associated with device 5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ASGN SYS004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EXEC TMOUNT,SIZE=AUTO,PARM='500 (QUER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ssign a new TDF file to be associated with device 3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ASGN SYS004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EXEC TMOUNT,SIZE=AUTO,PARM='340 K:\CDROM\XYZ.TD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S/2 AWSMOU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OS/2 AWSMOUNT command to change the filenam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emulated tape or to issue Rewind and Rewind 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See AWSMOUNT.DOC or enter AWSMOUNT ? from an OS/2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WSOMA was designed to read CDROMS, you can create your own TD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 a normal hard drive and use that to load data into the P/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However, AWSOMA only supports reading data, so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to move data from the P/390 to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characters in the TDF file must be in UPPER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/390 I/O subsystem does not support the READ BACKWARDS CCW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KIP bit is on.  This may affect certain tape utility program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all tapes, whether emulated, SCSI-attached, or Bus &amp;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-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