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TAPELO                         11/1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SI Tape Utilit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APE tape utility product is able to back up and restore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pe device drivers supplied with the P/390.  XT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/390 to be installed or running in order to work.  XT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CSI tape drives which have not been configured for the P/3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PE will share tape units with the P/390 environment. 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/2 tape products, the user of XTAPE does not have to reboo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witch control of a tape drive between the P/39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OS/2 backup/resto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.DOC file you will find information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Installing X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vice drivers for X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Coordinating tape drive control between XTAPE and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Identifying tape drives to XTAPE (with/without XTAPE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Executing XTAPE (command-line/interactiv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XTA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XTAP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- XTAP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0 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0 - Standalone OS/2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0 - Error message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0 - Supported software/hard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0 -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0  INSTALLING X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XTAPE files are included with the P/390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APELO.DOC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APELO.EXE   - the XTAPE program module ("load only"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>Note: Although the following documentation describes the "full-fun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APE.EXE program, you have been given the Read/Only version (XTAPEL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 used to load tapes dumped with full-function X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or problem determination purpo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ands that write data to the tap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-function XTAPE program can be purch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vendor listed at the bottom of this document.</w:t>
      </w:r>
    </w:p>
    <w:p>
      <w:pPr>
        <w:pStyle w:val="PreformattedText"/>
        <w:bidi w:val="0"/>
        <w:jc w:val="left"/>
        <w:rPr/>
      </w:pPr>
      <w:r>
        <w:rPr/>
        <w:t>*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0 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XTAPE, you must have a separate OS/2 device driver program</w:t>
      </w:r>
    </w:p>
    <w:p>
      <w:pPr>
        <w:pStyle w:val="PreformattedText"/>
        <w:bidi w:val="0"/>
        <w:jc w:val="left"/>
        <w:rPr/>
      </w:pPr>
      <w:r>
        <w:rPr/>
        <w:t>for each SCSI tape drive you wish to access through XTAPE.</w:t>
      </w:r>
    </w:p>
    <w:p>
      <w:pPr>
        <w:pStyle w:val="PreformattedText"/>
        <w:bidi w:val="0"/>
        <w:jc w:val="left"/>
        <w:rPr/>
      </w:pPr>
      <w:r>
        <w:rPr/>
        <w:t>XTAPE can be used with the SCSI3420, SCSI3480, AWS3420, or AWS3480</w:t>
      </w:r>
    </w:p>
    <w:p>
      <w:pPr>
        <w:pStyle w:val="PreformattedText"/>
        <w:bidi w:val="0"/>
        <w:jc w:val="left"/>
        <w:rPr/>
      </w:pPr>
      <w:r>
        <w:rPr/>
        <w:t>device drivers which are distributed by IBM as part of the P/390 internal</w:t>
      </w:r>
    </w:p>
    <w:p>
      <w:pPr>
        <w:pStyle w:val="PreformattedText"/>
        <w:bidi w:val="0"/>
        <w:jc w:val="left"/>
        <w:rPr/>
      </w:pPr>
      <w:r>
        <w:rPr/>
        <w:t>licens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ensure that each desired device driver is initialized during</w:t>
      </w:r>
    </w:p>
    <w:p>
      <w:pPr>
        <w:pStyle w:val="PreformattedText"/>
        <w:bidi w:val="0"/>
        <w:jc w:val="left"/>
        <w:rPr/>
      </w:pPr>
      <w:r>
        <w:rPr/>
        <w:t>OS/2 start-up processing and that it successfully allocates a tape drive.</w:t>
      </w:r>
    </w:p>
    <w:p>
      <w:pPr>
        <w:pStyle w:val="PreformattedText"/>
        <w:bidi w:val="0"/>
        <w:jc w:val="left"/>
        <w:rPr/>
      </w:pPr>
      <w:r>
        <w:rPr/>
        <w:t>The CONFIG.SYS file will need a DEVICE statement for each device driver.</w:t>
      </w:r>
    </w:p>
    <w:p>
      <w:pPr>
        <w:pStyle w:val="PreformattedText"/>
        <w:bidi w:val="0"/>
        <w:jc w:val="left"/>
        <w:rPr/>
      </w:pPr>
      <w:r>
        <w:rPr/>
        <w:t>Each DEVICE statement identifies its associated tape drive (by SCSI ID</w:t>
      </w:r>
    </w:p>
    <w:p>
      <w:pPr>
        <w:pStyle w:val="PreformattedText"/>
        <w:bidi w:val="0"/>
        <w:jc w:val="left"/>
        <w:rPr/>
      </w:pPr>
      <w:r>
        <w:rPr/>
        <w:t>and adapter index).  Please refer to d:\P390\SCSI3480.DOC or SCSI3420.DOC</w:t>
      </w:r>
    </w:p>
    <w:p>
      <w:pPr>
        <w:pStyle w:val="PreformattedText"/>
        <w:bidi w:val="0"/>
        <w:jc w:val="left"/>
        <w:rPr/>
      </w:pPr>
      <w:r>
        <w:rPr/>
        <w:t>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OORDINATING TAPE DRIVE CONTROL BETWEEN XTAPE AND THE P/3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ape drive can be used by either the OS/2 XTAPE program or the</w:t>
      </w:r>
    </w:p>
    <w:p>
      <w:pPr>
        <w:pStyle w:val="PreformattedText"/>
        <w:bidi w:val="0"/>
        <w:jc w:val="left"/>
        <w:rPr/>
      </w:pPr>
      <w:r>
        <w:rPr/>
        <w:t>P/390 environment without re-booting OS/2.  However, a tape drive cannot</w:t>
      </w:r>
    </w:p>
    <w:p>
      <w:pPr>
        <w:pStyle w:val="PreformattedText"/>
        <w:bidi w:val="0"/>
        <w:jc w:val="left"/>
        <w:rPr/>
      </w:pPr>
      <w:r>
        <w:rPr/>
        <w:t>be in use by both XTAPE and the P/390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unit sharing between XTAPE and the P/390 is achieved through</w:t>
      </w:r>
    </w:p>
    <w:p>
      <w:pPr>
        <w:pStyle w:val="PreformattedText"/>
        <w:bidi w:val="0"/>
        <w:jc w:val="left"/>
        <w:rPr/>
      </w:pPr>
      <w:r>
        <w:rPr/>
        <w:t>conventions implemented at the device driv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Drives under SCSI34xx and AWS34xx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ape drives assigned to SCSI34xx or AWS34xx device drivers, sharing</w:t>
      </w:r>
    </w:p>
    <w:p>
      <w:pPr>
        <w:pStyle w:val="PreformattedText"/>
        <w:bidi w:val="0"/>
        <w:jc w:val="left"/>
        <w:rPr/>
      </w:pPr>
      <w:r>
        <w:rPr/>
        <w:t>is controlled by blocking any access to the tape drive during IPL of the</w:t>
      </w:r>
    </w:p>
    <w:p>
      <w:pPr>
        <w:pStyle w:val="PreformattedText"/>
        <w:bidi w:val="0"/>
        <w:jc w:val="left"/>
        <w:rPr/>
      </w:pPr>
      <w:r>
        <w:rPr/>
        <w:t>P/390 or, in the case of XTAPE, during startup of X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/390 environment is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ape drives defined by the P/390 will be inaccessible to XTAPE.</w:t>
      </w:r>
    </w:p>
    <w:p>
      <w:pPr>
        <w:pStyle w:val="PreformattedText"/>
        <w:bidi w:val="0"/>
        <w:jc w:val="left"/>
        <w:rPr/>
      </w:pPr>
      <w:r>
        <w:rPr/>
        <w:t>- An XTAPE user who tries to access a drive will receiv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TP067E: Tape drive in use by another process".</w:t>
      </w:r>
    </w:p>
    <w:p>
      <w:pPr>
        <w:pStyle w:val="PreformattedText"/>
        <w:bidi w:val="0"/>
        <w:jc w:val="left"/>
        <w:rPr/>
      </w:pPr>
      <w:r>
        <w:rPr/>
        <w:t>- You should wait to use XTAPE on a sharable tape drive until the P/3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XTAPE is using a sharable tap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ape drive will not be accessible to the P/390 environment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/390 IPL is attempted.</w:t>
      </w:r>
    </w:p>
    <w:p>
      <w:pPr>
        <w:pStyle w:val="PreformattedText"/>
        <w:bidi w:val="0"/>
        <w:jc w:val="left"/>
        <w:rPr/>
      </w:pPr>
      <w:r>
        <w:rPr/>
        <w:t>- The SCSI34xx or AWS34xx device driver itself will not be conn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/390 channel!</w:t>
      </w:r>
    </w:p>
    <w:p>
      <w:pPr>
        <w:pStyle w:val="PreformattedText"/>
        <w:bidi w:val="0"/>
        <w:jc w:val="left"/>
        <w:rPr/>
      </w:pPr>
      <w:r>
        <w:rPr/>
        <w:t>- You should wait to IPL the P/390 until XTAP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0  IDENTIFYING TAPE DRIVES TO XT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itialization file named "XTAPE.INI" can be used to pre-define the</w:t>
      </w:r>
    </w:p>
    <w:p>
      <w:pPr>
        <w:pStyle w:val="PreformattedText"/>
        <w:bidi w:val="0"/>
        <w:jc w:val="left"/>
        <w:rPr/>
      </w:pPr>
      <w:r>
        <w:rPr/>
        <w:t>tape drives available to XTAPE.  Without an XTAPE.INI file present, XTAPE</w:t>
      </w:r>
    </w:p>
    <w:p>
      <w:pPr>
        <w:pStyle w:val="PreformattedText"/>
        <w:bidi w:val="0"/>
        <w:jc w:val="left"/>
        <w:rPr/>
      </w:pPr>
      <w:r>
        <w:rPr/>
        <w:t>works with only a single tape drive.  The XTAPE.INI mechanism gives you</w:t>
      </w:r>
    </w:p>
    <w:p>
      <w:pPr>
        <w:pStyle w:val="PreformattedText"/>
        <w:bidi w:val="0"/>
        <w:jc w:val="left"/>
        <w:rPr/>
      </w:pPr>
      <w:r>
        <w:rPr/>
        <w:t>the flexibility and control needed to manage multiple tape drives, for</w:t>
      </w:r>
    </w:p>
    <w:p>
      <w:pPr>
        <w:pStyle w:val="PreformattedText"/>
        <w:bidi w:val="0"/>
        <w:jc w:val="left"/>
        <w:rPr/>
      </w:pPr>
      <w:r>
        <w:rPr/>
        <w:t>example, when switching between drives or when doing a tape-to-tape copy</w:t>
      </w:r>
    </w:p>
    <w:p>
      <w:pPr>
        <w:pStyle w:val="PreformattedText"/>
        <w:bidi w:val="0"/>
        <w:jc w:val="left"/>
        <w:rPr/>
      </w:pPr>
      <w:r>
        <w:rPr/>
        <w:t>(coming in a future re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n XTAPE.INI Fi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APE.INI file is not required.  You can tell XTAPE which device</w:t>
      </w:r>
    </w:p>
    <w:p>
      <w:pPr>
        <w:pStyle w:val="PreformattedText"/>
        <w:bidi w:val="0"/>
        <w:jc w:val="left"/>
        <w:rPr/>
      </w:pPr>
      <w:r>
        <w:rPr/>
        <w:t>driver to use at run-time by supplying the /DD option on the first XTAPE</w:t>
      </w:r>
    </w:p>
    <w:p>
      <w:pPr>
        <w:pStyle w:val="PreformattedText"/>
        <w:bidi w:val="0"/>
        <w:jc w:val="left"/>
        <w:rPr/>
      </w:pPr>
      <w:r>
        <w:rPr/>
        <w:t>command.  If you rely on defaults, (i.e., no XTAPE.INI file and no /DD</w:t>
      </w:r>
    </w:p>
    <w:p>
      <w:pPr>
        <w:pStyle w:val="PreformattedText"/>
        <w:bidi w:val="0"/>
        <w:jc w:val="left"/>
        <w:rPr/>
      </w:pPr>
      <w:r>
        <w:rPr/>
        <w:t>option), XTAPE will allocate the first available device driver/tape unit</w:t>
      </w:r>
    </w:p>
    <w:p>
      <w:pPr>
        <w:pStyle w:val="PreformattedText"/>
        <w:bidi w:val="0"/>
        <w:jc w:val="left"/>
        <w:rPr/>
      </w:pPr>
      <w:r>
        <w:rPr/>
        <w:t>combination according to this device driver search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SI3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S3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SI3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WS3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XTAPE.INI Fi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APE.INI file can be present in any directory which is in the active</w:t>
      </w:r>
    </w:p>
    <w:p>
      <w:pPr>
        <w:pStyle w:val="PreformattedText"/>
        <w:bidi w:val="0"/>
        <w:jc w:val="left"/>
        <w:rPr/>
      </w:pPr>
      <w:r>
        <w:rPr/>
        <w:t>PATH (not necessarily your current working directory).  If there are</w:t>
      </w:r>
    </w:p>
    <w:p>
      <w:pPr>
        <w:pStyle w:val="PreformattedText"/>
        <w:bidi w:val="0"/>
        <w:jc w:val="left"/>
        <w:rPr/>
      </w:pPr>
      <w:r>
        <w:rPr/>
        <w:t>multiple XTAPE.INI files on your system, the first one found according to</w:t>
      </w:r>
    </w:p>
    <w:p>
      <w:pPr>
        <w:pStyle w:val="PreformattedText"/>
        <w:bidi w:val="0"/>
        <w:jc w:val="left"/>
        <w:rPr/>
      </w:pPr>
      <w:r>
        <w:rPr/>
        <w:t>the PATH will take effect.  You can use the XTAPE "QRY" command to find</w:t>
      </w:r>
    </w:p>
    <w:p>
      <w:pPr>
        <w:pStyle w:val="PreformattedText"/>
        <w:bidi w:val="0"/>
        <w:jc w:val="left"/>
        <w:rPr/>
      </w:pPr>
      <w:r>
        <w:rPr/>
        <w:t>out which XTAPE.INI is being use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nerate an XTAPE.INI file for your system using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driv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APE.INI file must contain one SET statement for each available</w:t>
      </w:r>
    </w:p>
    <w:p>
      <w:pPr>
        <w:pStyle w:val="PreformattedText"/>
        <w:bidi w:val="0"/>
        <w:jc w:val="left"/>
        <w:rPr/>
      </w:pPr>
      <w:r>
        <w:rPr/>
        <w:t>tape driv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580 /DD SCSI34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590 /DD SCSI3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T statement maps a tape unit number (e.g., "580") to the Device</w:t>
      </w:r>
    </w:p>
    <w:p>
      <w:pPr>
        <w:pStyle w:val="PreformattedText"/>
        <w:bidi w:val="0"/>
        <w:jc w:val="left"/>
        <w:rPr/>
      </w:pPr>
      <w:r>
        <w:rPr/>
        <w:t>Driver (e.g., "SCSI3420") for a certain tape drive.  Two parameters are</w:t>
      </w:r>
    </w:p>
    <w:p>
      <w:pPr>
        <w:pStyle w:val="PreformattedText"/>
        <w:bidi w:val="0"/>
        <w:jc w:val="left"/>
        <w:rPr/>
      </w:pPr>
      <w:r>
        <w:rPr/>
        <w:t>required on each SET 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ape unit number must be three or four digits long (e.g., "580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580").  It is advisable to define the same tape addresses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customed to using from the P/390 environment.  You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se tape unit numbers in the XTAPE command syntax when ac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tap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/DD parameter must specify an installed OS/2 device driv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SCSI tape support in a P/370 or P/390 environment.  Th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s are:  SCSI3420, SCSI3480, AWS3420, and AWS34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APE.INI file is also a convenient place to pre-set XTAPE options.</w:t>
      </w:r>
    </w:p>
    <w:p>
      <w:pPr>
        <w:pStyle w:val="PreformattedText"/>
        <w:bidi w:val="0"/>
        <w:jc w:val="left"/>
        <w:rPr/>
      </w:pPr>
      <w:r>
        <w:rPr/>
        <w:t>Pre-setting options here frees the user from having to remember to give</w:t>
      </w:r>
    </w:p>
    <w:p>
      <w:pPr>
        <w:pStyle w:val="PreformattedText"/>
        <w:bidi w:val="0"/>
        <w:jc w:val="left"/>
        <w:rPr/>
      </w:pPr>
      <w:r>
        <w:rPr/>
        <w:t>the proper options at XTAPE run time.  For example, if you always want</w:t>
      </w:r>
    </w:p>
    <w:p>
      <w:pPr>
        <w:pStyle w:val="PreformattedText"/>
        <w:bidi w:val="0"/>
        <w:jc w:val="left"/>
        <w:rPr/>
      </w:pPr>
      <w:r>
        <w:rPr/>
        <w:t>XTAPE to run with logging in effect and create a uniquely named .LOG file</w:t>
      </w:r>
    </w:p>
    <w:p>
      <w:pPr>
        <w:pStyle w:val="PreformattedText"/>
        <w:bidi w:val="0"/>
        <w:jc w:val="left"/>
        <w:rPr/>
      </w:pPr>
      <w:r>
        <w:rPr/>
        <w:t>on each run, include the /L option on any SET stat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580 /DD SCSI3420 /L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ptions do not apply to a specific tape drive, but to the</w:t>
      </w:r>
    </w:p>
    <w:p>
      <w:pPr>
        <w:pStyle w:val="PreformattedText"/>
        <w:bidi w:val="0"/>
        <w:jc w:val="left"/>
        <w:rPr/>
      </w:pPr>
      <w:r>
        <w:rPr/>
        <w:t>XTAPE execution environment as a whole.  If multiple settings of the same</w:t>
      </w:r>
    </w:p>
    <w:p>
      <w:pPr>
        <w:pStyle w:val="PreformattedText"/>
        <w:bidi w:val="0"/>
        <w:jc w:val="left"/>
        <w:rPr/>
      </w:pPr>
      <w:r>
        <w:rPr/>
        <w:t>option appear on several SET statements, the setting on the last SET</w:t>
      </w:r>
    </w:p>
    <w:p>
      <w:pPr>
        <w:pStyle w:val="PreformattedText"/>
        <w:bidi w:val="0"/>
        <w:jc w:val="left"/>
        <w:rPr/>
      </w:pPr>
      <w:r>
        <w:rPr/>
        <w:t>statement is the one which takes effect.  The option settings placed on</w:t>
      </w:r>
    </w:p>
    <w:p>
      <w:pPr>
        <w:pStyle w:val="PreformattedText"/>
        <w:bidi w:val="0"/>
        <w:jc w:val="left"/>
        <w:rPr/>
      </w:pPr>
      <w:r>
        <w:rPr/>
        <w:t>the SET statements can be overridden when given on XTAPE commands at</w:t>
      </w:r>
    </w:p>
    <w:p>
      <w:pPr>
        <w:pStyle w:val="PreformattedText"/>
        <w:bidi w:val="0"/>
        <w:jc w:val="left"/>
        <w:rPr/>
      </w:pPr>
      <w:r>
        <w:rPr/>
        <w:t>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the INI file</w:t>
      </w:r>
    </w:p>
    <w:p>
      <w:pPr>
        <w:pStyle w:val="PreformattedText"/>
        <w:bidi w:val="0"/>
        <w:jc w:val="left"/>
        <w:rPr/>
      </w:pPr>
      <w:r>
        <w:rPr/>
        <w:t>To verify the loaction of the XTAPE.INI file and the options that are set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APE Q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0  EXECUTING X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PE is invoked from the OS/2 command line prompt.  It can be run in</w:t>
      </w:r>
    </w:p>
    <w:p>
      <w:pPr>
        <w:pStyle w:val="PreformattedText"/>
        <w:bidi w:val="0"/>
        <w:jc w:val="left"/>
        <w:rPr/>
      </w:pPr>
      <w:r>
        <w:rPr/>
        <w:t>either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mmand line mode -- where XTAPE is invoked with one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ired options given on the same invocation line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XTAPE terminates after executing only the on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mode is appropriate for executing XTAPE in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[C:\]xtape dump 580 c:\*.* /s /h /y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ump all files and subdirectories on the C: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, to tape unit 5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ogg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Interactive mode -- where XTAPE is invoked with the "*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y desired options.  In this mode, an XTP&gt; prompt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command is processed, allowing you to ente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  [C:\]xtape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P&gt; dump 580 c:\*.* /s /h /y /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P&gt; 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P&gt; 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TP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ump all files and subdirectories on the C: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hidden and system files, to tape unit 5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logging, then rewind and scan the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 examples shown above assume that the current directory (from</w:t>
      </w:r>
    </w:p>
    <w:p>
      <w:pPr>
        <w:pStyle w:val="PreformattedText"/>
        <w:bidi w:val="0"/>
        <w:jc w:val="left"/>
        <w:rPr/>
      </w:pPr>
      <w:r>
        <w:rPr/>
        <w:t>which you are running XTAPE) contains an XTAPE.INI file which has a SET</w:t>
      </w:r>
    </w:p>
    <w:p>
      <w:pPr>
        <w:pStyle w:val="PreformattedText"/>
        <w:bidi w:val="0"/>
        <w:jc w:val="left"/>
        <w:rPr/>
      </w:pPr>
      <w:r>
        <w:rPr/>
        <w:t>statement for tape unit 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run the same operations without XTAPE.INI, you would need</w:t>
      </w:r>
    </w:p>
    <w:p>
      <w:pPr>
        <w:pStyle w:val="PreformattedText"/>
        <w:bidi w:val="0"/>
        <w:jc w:val="left"/>
        <w:rPr/>
      </w:pPr>
      <w:r>
        <w:rPr/>
        <w:t>to supply the name of a Device Driver on or before the first tape</w:t>
      </w:r>
    </w:p>
    <w:p>
      <w:pPr>
        <w:pStyle w:val="PreformattedText"/>
        <w:bidi w:val="0"/>
        <w:jc w:val="left"/>
        <w:rPr/>
      </w:pPr>
      <w:r>
        <w:rPr/>
        <w:t>operation, as follows:  (The tape unit number can be omitted because it is</w:t>
      </w:r>
    </w:p>
    <w:p>
      <w:pPr>
        <w:pStyle w:val="PreformattedText"/>
        <w:bidi w:val="0"/>
        <w:jc w:val="left"/>
        <w:rPr/>
      </w:pPr>
      <w:r>
        <w:rPr/>
        <w:t>assumed to be "580" on a non-XTAPE.INI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mmand line mode:   [C:\]xtape dump c:\*.* /s /h /y /l /dd aws3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XTAPE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Interactive mode:    [C:\]xtape * /dd aws3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out XTAPE.INI)  XTP&gt; dump c:\*.* /s 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TP&gt; 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TP&gt;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TP&gt;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interrupt XTAPE processing before normal program termination</w:t>
      </w:r>
    </w:p>
    <w:p>
      <w:pPr>
        <w:pStyle w:val="PreformattedText"/>
        <w:bidi w:val="0"/>
        <w:jc w:val="left"/>
        <w:rPr/>
      </w:pPr>
      <w:r>
        <w:rPr/>
        <w:t>(in either interactive or command line mode), use Ctrl+Break or Ctrl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0  XTAP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all XTAPE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unit#] [parameters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 XTAPE commands are described below (with optional parameters</w:t>
      </w:r>
    </w:p>
    <w:p>
      <w:pPr>
        <w:pStyle w:val="PreformattedText"/>
        <w:bidi w:val="0"/>
        <w:jc w:val="left"/>
        <w:rPr/>
      </w:pPr>
      <w:r>
        <w:rPr/>
        <w:t>shown in [] brackets):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Invoke XTAPE in interactive mode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               Display brief on-line documentation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F   [unit#] [count]          Backward Space tape Filemar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tape is positioned immediat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nt of a file tape mark.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R   [unit#] [count]          Backward Space tape Record(s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Z   [unit#]                  Close the active tape driv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be accessed from the P/390 environment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B   [unit#] SL=n [NLRECS=n] [SKIPR=n] [CRLF=Y  [XLATE=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]       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the DCB information for a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tape input file prior to issu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TD (Tape to Disk) command.  XTA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ke DCB attributes  from the HDR2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ape.  (With SL=n, the RECFM, LREC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KSIZE, and SKIPF values are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B   [unit#] RECFM=F[B] [NLRECS=n] [SKIPR=n] [CRLF=Y  [XLATE=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                        N]        N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[B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RECL=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LKSIZE=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KIPF=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stablish the DCB information for a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LED tape input file prior to issu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TTD (Tape to Disk) command.  The RECF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LRECL parameters are requi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ed recording formats are Fix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Blocked, Unformatted, Variab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Variable Blocked.  BLKSIZE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RECFM=FB and V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PF=n  Number of files to skip ov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der to position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[for NON-LABELLED tape,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LRECS=n Number of logical recor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PR=n  Number of logical record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starting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LF=Y  Insert Carriage Control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 Feed characters after each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ault:  Y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LATE=Y  Translate from EBCDIC 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  Default:  Y (yes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 [unit#] filename         Copy (back up) the specified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(ies) to tape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A   [offset]                 Display data from the current tap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hexadecimal and ASCII forma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will start at "offset" byt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uffer.  The data length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er of 256 bytes or the amount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aining in buffer.  The offse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 be given in hexadecimal or in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s interpreted as hexadecimal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XA x0020   display from position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XA 20      display from position x'14'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E   [offset]                 Display data from the current tap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hexadecimal and EBCDIC forma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will start at "offset" byt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buffer.  The data length is alw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sser of 256 bytes or the amount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maining in buffer.  The offse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y be given in hexadecimal or in decim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is interpreted as hexadecimal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XE x0080   display from position x'8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XE 80      display from position x'50'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           Terminate XTAPE execution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active mode. 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s can also be used to stop X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RT   BYE   CANCEL   EXIT   F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LT    OUT   QUIT     STOP   //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F   [unit#] [count]          Forward Space tape Filemark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The tape is positioned immediatel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file tape mark.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R   [unit#] [count]          Forward Space tape Record(s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 [unit#] volser           Initialize a standard label tape for MV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SE.  A VOL1 and a HDR1 record are written</w:t>
      </w:r>
    </w:p>
    <w:p>
      <w:pPr>
        <w:pStyle w:val="PreformattedText"/>
        <w:bidi w:val="0"/>
        <w:jc w:val="left"/>
        <w:rPr/>
      </w:pPr>
      <w:r>
        <w:rPr/>
        <w:t>INT   [unit#] volser           to the tape.  The tape must be at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.  The volser is a 6-charact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ing to be used as the tape's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[unit#] "text"           Write a label to the tape. The label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be written while the tape is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, not necessarily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bel text must be given within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otation marks.  Its length is lim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ength of the screen input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string may not contain embedded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ote (') or double quote ("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is type of label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for the XTAPE user's convenien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text is be displayed when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SCAN.  It is not the same as the MV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SE standar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[unit#] filename[&gt;disk:] Restore the specified OS/2 file(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(ies) indicated by "filename"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XTAPE DUMP tap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gt;disk:  is the drive letter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drive onto which the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tored.  It defaults to the original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 from which the files were dump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When using redirection 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mode (rather than in interactive mod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ill need to enclose the &gt;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otation marks to prevent it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preted as OS/2 redir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590 C:\TEMP\*.*"&gt;"D: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Y                            Query for a displa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the location of the XTAPE.INI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being used (or "NONE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all available tape driv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the Vendor/Model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pe drive (the drive for whic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nt tape command was iss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the current XTAPE op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the current DCB definition (if any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   [unit#]                  Rewind the tape to Load Point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  [unit#]                  Rewind and Unload the tape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 [unit#] [count]          Browse and list the files found on an X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MP tape up through "count" tape mark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P   [unit#] [count]          (Tape Map) Display a summary of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 up through "Count" tape 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Standard Label tapes created under MV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VSE, this command will show VOL, H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EOF labels and data block counts.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X   [unit#]                  Read one tape record into the current t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 and display up to 256 by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 contents in hexadecimal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interpreted in ASCII by defaul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ording to the most recent DXA or D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lation command.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D   [unit#] filename         Perform a Tape To Disk transfer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a standard label or non-lab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mainframe" tape to an OS/2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ttributes of the source tape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according to an XTAPE DCB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ven prior to the TTD command.  "File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ies the target OS/2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unless you provid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letter path.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 script-filename          Accept the XTAPE command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cated by "script-filename".  A script</w:t>
      </w:r>
    </w:p>
    <w:p>
      <w:pPr>
        <w:pStyle w:val="PreformattedText"/>
        <w:bidi w:val="0"/>
        <w:jc w:val="left"/>
        <w:rPr/>
      </w:pPr>
      <w:r>
        <w:rPr/>
        <w:t>USING script-filename          may not contain a USE or US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, script recursion is not allowed).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M   [unit#] [count]          Write Tape Mark(s)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.0  XTAPE 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#      is the tape unit number of the tape drive you wish to ac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exactly three or four digits long (e.g., "590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059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with an XTAPE.INI file that contains two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statements (i.e., multiple tape units are defined),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one of the tape unit numbers defined in th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unning with an XTAPE.INI file that contains only on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(i.e., only one tape unit is defined), you may o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it#.  The single unit# defined in the .INI fil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XTAPE.INI file is present, you may omit the tape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it# 580 will be assumed.  (If you do supp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#, you must give 58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nteractive mode, the unit# needs only to be giv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ommand directed to a particular drive.  That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 the "active" tape drive.  Subsequent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irected to the active tape drive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unit#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is a fully qualified OS/2 file name, including disk let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, and file name.  For the DUMP and LOAD commands, wi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file name and extension designators (*.*) are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n order to begin file processing at the root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sk, you must supply the backslash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ion. For example:  "DUMP D:\*.*" will begi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of the D: drive.  However, "DUMP D:*.*" will begin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level from which you are executing XTAP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by skipping files higher in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fixing the filename with the character "@"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ate the filename to act as a pointer to an OS/2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a previously prepared list of file nam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can be any number of digits and defaults to "1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unt is three or more digits long, it must fo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unit number in order to prevent confusion with the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.  For example, any of the following commands i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riting 1 tape mark:  W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T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TM 5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TM 580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only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100 tape marks is:  WTM 580 100   (with the unit#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0  XTAP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XTAPE options may be specified with any XTAPE command and</w:t>
      </w:r>
    </w:p>
    <w:p>
      <w:pPr>
        <w:pStyle w:val="PreformattedText"/>
        <w:bidi w:val="0"/>
        <w:jc w:val="left"/>
        <w:rPr/>
      </w:pPr>
      <w:r>
        <w:rPr/>
        <w:t>will take effect immediately for that command's execution.  Options may</w:t>
      </w:r>
    </w:p>
    <w:p>
      <w:pPr>
        <w:pStyle w:val="PreformattedText"/>
        <w:bidi w:val="0"/>
        <w:jc w:val="left"/>
        <w:rPr/>
      </w:pPr>
      <w:r>
        <w:rPr/>
        <w:t>be given in any sequence, preceded by one or mo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PE options are of three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- Used only in XTAPE.INI (/DD, /DEV) or on first command (/D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- Given on any command; new value persists until rese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hanged repeatedly through a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- Valid only for the current command; always reset t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ll of the current session option settings at any time, issue</w:t>
      </w:r>
    </w:p>
    <w:p>
      <w:pPr>
        <w:pStyle w:val="PreformattedText"/>
        <w:bidi w:val="0"/>
        <w:jc w:val="left"/>
        <w:rPr/>
      </w:pPr>
      <w:r>
        <w:rPr/>
        <w:t>the Q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TAPE Option Summa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 �   Description   �  Class   �  Default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Ӂ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A    � Archive files   � Session  � /-A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B    � Boot record     � Command  � /-B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C    � Continue        � Command  � /-C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DD   � Device Driver   � Start-up � (none)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DEN  � Density         � Session  � /DEN COMP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              �          �      </w:t>
      </w:r>
      <w:r>
        <w:rPr/>
        <w:t>6250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DEV  � Device type     � Start-up � /DEV 3480 �</w:t>
      </w:r>
    </w:p>
    <w:p>
      <w:pPr>
        <w:pStyle w:val="PreformattedText"/>
        <w:bidi w:val="0"/>
        <w:jc w:val="left"/>
        <w:rPr/>
      </w:pPr>
      <w:r>
        <w:rPr/>
        <w:t xml:space="preserve">         �        �                 �          �      </w:t>
      </w:r>
      <w:r>
        <w:rPr/>
        <w:t>3422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EOT  � End of Tape     � Command  � /-EOT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H    � Hidden files    � Session  � /H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L    � Logging         � Session  � /-L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PH   � Priority        � Session  � /-PH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Q    � Quiet mode      � Session  � /-Q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RUN  � Rewind &amp; Unload � Command  � /-RU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S    � Subdirectories  � Session  � /-S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TM   � Tape Mark       � Session  � /TM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V    � Verification    � Session  � /-V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/Y    � System files    � Session  � /Y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��������Ɂ����������������Ɂ���������Ɂ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 turn off an option, place a "-" (minus) after the sla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of the option letter(s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   includes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-H  skips Hidd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     Select only archive files for DUMP processing; i.e.,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he "A" attribute because they have been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last D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XTAPE DUMP operation with /A turns off the Archive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S/2 file that is proces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UMP operation with /-A leaves the Archive b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A   (Dump files regardless of Archive statu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Create the OS/2 Boot record when performing a full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rom an XTAPE DUMP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B   (Do not create the Boot recor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     On a LOAD or SCAN request:  Attempt to continu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le after an error occurs.  The /C optio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you wish to restore a file from the second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) volume of a multi-volume backup without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previous volume(s) of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C   (Do not continue after erro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D xxxx     Name of Device Driver associated with the defined tap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ormally used only on SET statements in XTAPE.INI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without XTAPE.INI present, /DD must be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before the first command which performs a 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.  If not given, /DD will default to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device driver in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SI3480 AWS3480 SCSI3420 AWS34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EN xxxx    Tape recording D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9-track device:   1600 or 6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ther devices:  NOCOMP = non-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   =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ape's density may be changed only at Beginning of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DEN 6250 (for 9-track tape uni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DEN COMP (for other than 9-track tape unit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OT         SCAN, LOAD, or TMP until End of Tape (two tape ma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EOT  (Process until next tape mark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     Include hidden files in DUMP and LOAD processing (i.e.,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ch have the "H"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H   (Include hidden file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         Generate a complete Log file, containing all commands,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messages, and statistics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X          Generate an eXception Log file instead of a complet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type of log file contains onl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tistics summaries and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standalone DUMPs an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/L and /LX, you may control the location of th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s shown in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             Write the log to a file named XTAPE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=*            Write the log to a uniquely named 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current directory.  The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 encoded form of the current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mp (e.g., X38264C1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X=D:\P390\*   Write the exception log to an encoded 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name in the specifi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=MY.LOG       Write the log to a specified file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=D:\P390\OS390.LOG   Write the log to a specifie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 log file is opened each time the /L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Normally you would give a /L option only on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ave all the log data for a run in the same file.  G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L option on successive commands will result in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log file each time (e.g., /L=*) or overwriting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ach time if you use a specific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L   (No logging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H          Run with Priority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PH   (Run at low "idle" priorit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opolization of SCSI subsystem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        Run in Quiet mode, displaying only error messages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Q   (Display all output message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UN         Rewind and Unload the tape at comple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, LOAD, SCAN, INT, TMP, or LABEL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RUN   (Leave tape position unchanged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     Include files located in Subdirectories benea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evel in DUMP or LOA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S  (Process only files locat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level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M          Automatically generate a Tape Mark at the completion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MP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TM   (Generate Tape Mark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     DUMP with Verification, to perform a file-by-file ta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data comparison at completion of the DUMP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-V   (No ver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On multiple DUMP requests with Verification 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equence such as the following:  DUMP C:\*.*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UMP D:\*.*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UMP E:\*.* 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DUMP request, XTAPE rewinds the tape,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, and leaves the tape positioned past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Mark.  The effect of this behavior is that the Dump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: is verified repeatedly and the backup tape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dump sets for C: and E:.  The recommended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specify /V and /EOT only on the last DUMP request,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  DUMP C:\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MP D:\*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MP E:\*.* /V /EO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Y           Include system files in DUMP and LOAD processing (i.e.,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ch have the "S"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:  /Y   (Include system file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0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 XTP&gt; command  - shows an operation in XTAPE interactiv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&gt;]command  - shows an operation in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assume that an XTAPE.INI file is pres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is statement:  SET 590 /DD AWS3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DUMP 590 C: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erforms a full backup of the C: disk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ill be dumped as specified by the /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(/H) and system (/Y) files are inclu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LOAD 590 C:\*.* /S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performs a full restore of the C: disk (which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rmatted).  All subdirectories (/S) will be load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S/2 Boot record (/B) will be created.  All hidden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esent on the tpa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LOAD 590 C:\TCPIP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s from the tape, selecting all files which wer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ed to tape from the C:\TCPIP directory.  Restore the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CPIP directory on the same drive (C:).  The TCPI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if it does not already exist, but no low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LOAD 590 C:\TCPIP\*.*&gt;E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files from the tape, selecting all files which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umped to tape from the C:\TCPIP directory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(/S option).  Restore the files into the TC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E: drive (&gt;E:), creating the TCPIP director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ubdirectories (/S option).  Hidden files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restored if they are present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&gt;]XTAPE LOAD 590 C:\TCPIP\*.*"&gt;"E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ame LOAD operation as in the preceding example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ads were being redirected to the E: drive in interactiv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&gt; redirection symbol is enclosed here in " (qu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) to prevent OS/2 from interpreting it as an OS/2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QRY /L /-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oes three th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turn on the option (/L) to log all commands and XTAP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log file named XTAPE.LOG in your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turn off the option (/-TM) that automatically writes a Tap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DUMP command (assuming that you wish to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writing of Tape Mark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query the settings of all the XTAPE options, including the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-TM options which were just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monstrates how to set and view XTAPE options (and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units) without actually having to access a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DUMP 590 @SELDUMP.LST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files whose names appear in a pointer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DUMP.LST.  The /V option directs XTAPE to verify the tap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original files on disk.  SELDUMP.LST is a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fully qualified OS/2 file name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etter, path, and file name, with optional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USE TAPEINI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(shown in interactive mode) directs XTAPE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APE commands contained in a "script" file named TAPEINIT.S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ript has been processed, control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&gt;]XTAPE USE TAPEINIT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(shown in command line mode) directs XTAPE to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contained in a "script" file named TAPEINIT.SC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commands in the script have been processed, XT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INIT.SCR contains the following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XTAPE - Initialize 3 SL tapes on unit with A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       Perform TAPE-MAP after eac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        Results will be in XTAPE.LOG file (/L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 590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V171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V17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V17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cript file begin in column 1.  The characters "/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umns 1 and 2 indicat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&gt;]XTAPE USING DUMPALL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using XTAPE to do a full system backup.  X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 from the command line (or could be similarly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REXX program).  It uses a script file named DUMPALL.SC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 590 /l=d:\dumpall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 c:\*.*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 d:\*.*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 e:\*.* /s /v /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will be directed to D:\DUMPALL.LOG.  The C:, D:, and 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will be dumped including all subdirectories, hidden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.  The /v option on the last command will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three tape files from Beginning-of-Tap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for instance, you need to restore file(s) or directory(ies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: drive from the backup produced by DUMPALL, you would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pace 2 files, and then issue an appropriate LOAD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own in interactive mode)  XTAPE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TAPE 590 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TAPE FSF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 E:\DIR1\DIR2\*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REW 590</w:t>
      </w:r>
    </w:p>
    <w:p>
      <w:pPr>
        <w:pStyle w:val="PreformattedText"/>
        <w:bidi w:val="0"/>
        <w:jc w:val="left"/>
        <w:rPr/>
      </w:pPr>
      <w:r>
        <w:rPr/>
        <w:t>XTP&gt; DCB SL=1</w:t>
      </w:r>
    </w:p>
    <w:p>
      <w:pPr>
        <w:pStyle w:val="PreformattedText"/>
        <w:bidi w:val="0"/>
        <w:jc w:val="left"/>
        <w:rPr/>
      </w:pPr>
      <w:r>
        <w:rPr/>
        <w:t>XTP&gt; TTD D:\TEST\OS390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Tape to Disk copy from file 1 of a standard label t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file named D:\TEST\OS390.D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REW 590</w:t>
      </w:r>
    </w:p>
    <w:p>
      <w:pPr>
        <w:pStyle w:val="PreformattedText"/>
        <w:bidi w:val="0"/>
        <w:jc w:val="left"/>
        <w:rPr/>
      </w:pPr>
      <w:r>
        <w:rPr/>
        <w:t>XTP&gt; DCB RECFM=FB LRECL=80 BLKSIZE=7200 XLATE=N</w:t>
      </w:r>
    </w:p>
    <w:p>
      <w:pPr>
        <w:pStyle w:val="PreformattedText"/>
        <w:bidi w:val="0"/>
        <w:jc w:val="left"/>
        <w:rPr/>
      </w:pPr>
      <w:r>
        <w:rPr/>
        <w:t>XTP&gt; TTD D:\TEST\MVSPT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Tape to Disk transfer from file 1 of a non-labelled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S/2 file named D:\TEST\MVSPTF.DAT.  The data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CDIC form, without translation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REW 590</w:t>
      </w:r>
    </w:p>
    <w:p>
      <w:pPr>
        <w:pStyle w:val="PreformattedText"/>
        <w:bidi w:val="0"/>
        <w:jc w:val="left"/>
        <w:rPr/>
      </w:pPr>
      <w:r>
        <w:rPr/>
        <w:t>XTP&gt; DCB RECFM=FB LRECL=125 BLKSIZE=882 SKIPF=2 SKIPR=500 NLRECS=1000</w:t>
      </w:r>
    </w:p>
    <w:p>
      <w:pPr>
        <w:pStyle w:val="PreformattedText"/>
        <w:bidi w:val="0"/>
        <w:jc w:val="left"/>
        <w:rPr/>
      </w:pPr>
      <w:r>
        <w:rPr/>
        <w:t>XTP&gt; TTD SNAPDU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Tape to Disk transfer from file 3 of a non-labelled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S/2 file named SNAPDUMP.DAT in the current director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 ahead 2 files to the third file, the TTD process will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first 500 logical records, and then load 1000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0  STANDALONE OS/2 REST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set up OS/2 utility diskettes to be used for</w:t>
      </w:r>
    </w:p>
    <w:p>
      <w:pPr>
        <w:pStyle w:val="PreformattedText"/>
        <w:bidi w:val="0"/>
        <w:jc w:val="left"/>
        <w:rPr/>
      </w:pPr>
      <w:r>
        <w:rPr/>
        <w:t>a "disaster recovery" load after a standalone boot from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ss will need three blank, formatted diskettes.  In the</w:t>
      </w:r>
    </w:p>
    <w:p>
      <w:pPr>
        <w:pStyle w:val="PreformattedText"/>
        <w:bidi w:val="0"/>
        <w:jc w:val="left"/>
        <w:rPr/>
      </w:pPr>
      <w:r>
        <w:rPr/>
        <w:t>following steps, replace all references to "D:\P390" with the disk drive</w:t>
      </w:r>
    </w:p>
    <w:p>
      <w:pPr>
        <w:pStyle w:val="PreformattedText"/>
        <w:bidi w:val="0"/>
        <w:jc w:val="left"/>
        <w:rPr/>
      </w:pPr>
      <w:r>
        <w:rPr/>
        <w:t>letter and directory location for AWS3480.SYS and X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elect (double-click) the "OS/2 System"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System Setup"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Create Utility Diskettes"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mpts for creating the three utili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(If you have your OS/2 operating system on a 386 HPFS dri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is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OS/2 System"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System Setup" f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Create 386 HPFS Diskette" 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rompts for creating the 386 HPF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iskette has been created, replace the secon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DISK 1") created in Step 1 above with thi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With the second diskette (labelled "DISK 1")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Copy the file D:\P390\AWS3480.SYS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re is insufficient space to add this file, delet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: diskette which begin with "SONY":  del a:sony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have to modify the A:CONFIG.SYS file to matc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 in the next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Edit the file A: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RAID systems, verify that you have an ".ADD"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suitable for your RAID adap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ASEDEV=IBMRAID.AD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ASEDEV=IPSRAID.ADD /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t present, copy the appropriate RAID ".ADD" fi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a statement as the last line for:  DEVICE=AWS3480.SYS 00,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00,00" should be replaced with the appropriate SCSI 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index for your intended tape recovery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SI ID and adapter index can be omitted if you ha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ape drive or you will be recovering from the "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" tape drive - see AWS3480.DOC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ify that the following is present:  BASEDEV=OS2SCSI.D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present, copy OS2SCSI.DMD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microchannel systems, verify that the following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ent:  BASEDEV=IBM2SCSI.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present, copy IBM2SCSI.ADD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PCI-based systems, verify that you have an ".ADD"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ppropriate for your PCI SCSI adapte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EV=AIC7870.ADD /PCIH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present, copy AIC7870.ADD to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lete any "BASEDEV=" statements which refer to "SONY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those files to claim space in the previous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With the third diskette (labelled "DISK 2")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Copy the file D:\P390\XTAPE.EXE to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Copy the file D:\P390\XTAPE.INI to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If not present, copy the file C:\OS2\DLL\QUECALLS.D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oot from these diskettes and do a test DUMP or LOAD to verify</w:t>
      </w:r>
    </w:p>
    <w:p>
      <w:pPr>
        <w:pStyle w:val="PreformattedText"/>
        <w:bidi w:val="0"/>
        <w:jc w:val="left"/>
        <w:rPr/>
      </w:pPr>
      <w:r>
        <w:rPr/>
        <w:t>that you have a working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LONE NOTES/HINTS/REMIN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toring to a completely new disk system, remember that you</w:t>
      </w:r>
    </w:p>
    <w:p>
      <w:pPr>
        <w:pStyle w:val="PreformattedText"/>
        <w:bidi w:val="0"/>
        <w:jc w:val="left"/>
        <w:rPr/>
      </w:pPr>
      <w:r>
        <w:rPr/>
        <w:t>must fully prepare the disk partition to be able to complete the restore.</w:t>
      </w:r>
    </w:p>
    <w:p>
      <w:pPr>
        <w:pStyle w:val="PreformattedText"/>
        <w:bidi w:val="0"/>
        <w:jc w:val="left"/>
        <w:rPr/>
      </w:pPr>
      <w:r>
        <w:rPr/>
        <w:t>This means that as a minimum you will have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itialize the RAID array (if you are using RA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ot from the standalon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 If you are using a 386 HPFS partition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steps after booting from THE ORIGINAL OS/2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 After the FDISK and FORMAT actions are comple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then have to BOOT AGAIN from the standalon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rest of this proces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FDISK to define the partition and to mark it as "STAR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ute the FORMAT command:  FORMAT C: /FS:HPFS (or /FS:F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un the full restore:  LOAD C:\*.* /b /s /q /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UMP your OS/2 system partition while your OS/2 system is active.</w:t>
      </w:r>
    </w:p>
    <w:p>
      <w:pPr>
        <w:pStyle w:val="PreformattedText"/>
        <w:bidi w:val="0"/>
        <w:jc w:val="left"/>
        <w:rPr/>
      </w:pPr>
      <w:r>
        <w:rPr/>
        <w:t>However, ensure that it completes without skipping any files due to</w:t>
      </w:r>
    </w:p>
    <w:p>
      <w:pPr>
        <w:pStyle w:val="PreformattedText"/>
        <w:bidi w:val="0"/>
        <w:jc w:val="left"/>
        <w:rPr/>
      </w:pPr>
      <w:r>
        <w:rPr/>
        <w:t>another process having them in use and making them inaccessible.  The most</w:t>
      </w:r>
    </w:p>
    <w:p>
      <w:pPr>
        <w:pStyle w:val="PreformattedText"/>
        <w:bidi w:val="0"/>
        <w:jc w:val="left"/>
        <w:rPr/>
      </w:pPr>
      <w:r>
        <w:rPr/>
        <w:t>secure way to do a full backup is to run the XTAPE DUMP process from the</w:t>
      </w:r>
    </w:p>
    <w:p>
      <w:pPr>
        <w:pStyle w:val="PreformattedText"/>
        <w:bidi w:val="0"/>
        <w:jc w:val="left"/>
        <w:rPr/>
      </w:pPr>
      <w:r>
        <w:rPr/>
        <w:t>standalone diskettes while your OS/2 system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ttempting to clone your OS/2 system onto a different hardware</w:t>
      </w:r>
    </w:p>
    <w:p>
      <w:pPr>
        <w:pStyle w:val="PreformattedText"/>
        <w:bidi w:val="0"/>
        <w:jc w:val="left"/>
        <w:rPr/>
      </w:pPr>
      <w:r>
        <w:rPr/>
        <w:t>platform (e.g., offsite disaster recovery), you must ensure that the</w:t>
      </w:r>
    </w:p>
    <w:p>
      <w:pPr>
        <w:pStyle w:val="PreformattedText"/>
        <w:bidi w:val="0"/>
        <w:jc w:val="left"/>
        <w:rPr/>
      </w:pPr>
      <w:r>
        <w:rPr/>
        <w:t>target system has the identical set of hardware features, adapters and</w:t>
      </w:r>
    </w:p>
    <w:p>
      <w:pPr>
        <w:pStyle w:val="PreformattedText"/>
        <w:bidi w:val="0"/>
        <w:jc w:val="left"/>
        <w:rPr/>
      </w:pPr>
      <w:r>
        <w:rPr/>
        <w:t>peripherals as the source system in order to be totally success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.0  ERROR MESSAGES/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directory of XTAPE's numbered messages.  Many are self-</w:t>
      </w:r>
    </w:p>
    <w:p>
      <w:pPr>
        <w:pStyle w:val="PreformattedText"/>
        <w:bidi w:val="0"/>
        <w:jc w:val="left"/>
        <w:rPr/>
      </w:pPr>
      <w:r>
        <w:rPr/>
        <w:t>explanatory in the context of the current command and may be accompanied</w:t>
      </w:r>
    </w:p>
    <w:p>
      <w:pPr>
        <w:pStyle w:val="PreformattedText"/>
        <w:bidi w:val="0"/>
        <w:jc w:val="left"/>
        <w:rPr/>
      </w:pPr>
      <w:r>
        <w:rPr/>
        <w:t>by additional information.  Certain messages indicate internal events and</w:t>
      </w:r>
    </w:p>
    <w:p>
      <w:pPr>
        <w:pStyle w:val="PreformattedText"/>
        <w:bidi w:val="0"/>
        <w:jc w:val="left"/>
        <w:rPr/>
      </w:pPr>
      <w:r>
        <w:rPr/>
        <w:t>error codes useful to Interprocess Technical Support when you report a</w:t>
      </w:r>
    </w:p>
    <w:p>
      <w:pPr>
        <w:pStyle w:val="PreformattedText"/>
        <w:bidi w:val="0"/>
        <w:jc w:val="left"/>
        <w:rPr/>
      </w:pPr>
      <w:r>
        <w:rPr/>
        <w:t>problem.  Additional explanations and recommended user actions will be</w:t>
      </w:r>
    </w:p>
    <w:p>
      <w:pPr>
        <w:pStyle w:val="PreformattedText"/>
        <w:bidi w:val="0"/>
        <w:jc w:val="left"/>
        <w:rPr/>
      </w:pPr>
      <w:r>
        <w:rPr/>
        <w:t>added to this directory as appro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PE message prefices:  I - Inform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- Warning (command comp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- Error   (command not comple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- Action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00I: XTAPE Version x.xx (registration id) [expiration date]</w:t>
      </w:r>
    </w:p>
    <w:p>
      <w:pPr>
        <w:pStyle w:val="PreformattedText"/>
        <w:bidi w:val="0"/>
        <w:jc w:val="left"/>
        <w:rPr/>
      </w:pPr>
      <w:r>
        <w:rPr/>
        <w:t>XTP001E: Invalid option for command</w:t>
      </w:r>
    </w:p>
    <w:p>
      <w:pPr>
        <w:pStyle w:val="PreformattedText"/>
        <w:bidi w:val="0"/>
        <w:jc w:val="left"/>
        <w:rPr/>
      </w:pPr>
      <w:r>
        <w:rPr/>
        <w:t>XTP002E: Invalid command:</w:t>
      </w:r>
    </w:p>
    <w:p>
      <w:pPr>
        <w:pStyle w:val="PreformattedText"/>
        <w:bidi w:val="0"/>
        <w:jc w:val="left"/>
        <w:rPr/>
      </w:pPr>
      <w:r>
        <w:rPr/>
        <w:t>XTP003W: File in use:</w:t>
      </w:r>
    </w:p>
    <w:p>
      <w:pPr>
        <w:pStyle w:val="PreformattedText"/>
        <w:bidi w:val="0"/>
        <w:jc w:val="left"/>
        <w:rPr/>
      </w:pPr>
      <w:r>
        <w:rPr/>
        <w:t>XTP004E: File not found</w:t>
      </w:r>
    </w:p>
    <w:p>
      <w:pPr>
        <w:pStyle w:val="PreformattedText"/>
        <w:bidi w:val="0"/>
        <w:jc w:val="left"/>
        <w:rPr/>
      </w:pPr>
      <w:r>
        <w:rPr/>
        <w:t>XTP005E: Invalid Header Record:</w:t>
      </w:r>
    </w:p>
    <w:p>
      <w:pPr>
        <w:pStyle w:val="PreformattedText"/>
        <w:bidi w:val="0"/>
        <w:jc w:val="left"/>
        <w:rPr/>
      </w:pPr>
      <w:r>
        <w:rPr/>
        <w:t>XTP006E: Extended Attributes Missing</w:t>
      </w:r>
    </w:p>
    <w:p>
      <w:pPr>
        <w:pStyle w:val="PreformattedText"/>
        <w:bidi w:val="0"/>
        <w:jc w:val="left"/>
        <w:rPr/>
      </w:pPr>
      <w:r>
        <w:rPr/>
        <w:t>XTP007E: Load error - missing trailer</w:t>
      </w:r>
    </w:p>
    <w:p>
      <w:pPr>
        <w:pStyle w:val="PreformattedText"/>
        <w:bidi w:val="0"/>
        <w:jc w:val="left"/>
        <w:rPr/>
      </w:pPr>
      <w:r>
        <w:rPr/>
        <w:t>XTP008E: Invalid parameter</w:t>
      </w:r>
    </w:p>
    <w:p>
      <w:pPr>
        <w:pStyle w:val="PreformattedText"/>
        <w:bidi w:val="0"/>
        <w:jc w:val="left"/>
        <w:rPr/>
      </w:pPr>
      <w:r>
        <w:rPr/>
        <w:t>XTP009E: Tape Error. Status=xx, Sense=xxxxxxxxxxxx</w:t>
      </w:r>
    </w:p>
    <w:p>
      <w:pPr>
        <w:pStyle w:val="PreformattedText"/>
        <w:bidi w:val="0"/>
        <w:jc w:val="left"/>
        <w:rPr/>
      </w:pPr>
      <w:r>
        <w:rPr/>
        <w:t>XTP010E: Invalid Option:</w:t>
      </w:r>
    </w:p>
    <w:p>
      <w:pPr>
        <w:pStyle w:val="PreformattedText"/>
        <w:bidi w:val="0"/>
        <w:jc w:val="left"/>
        <w:rPr/>
      </w:pPr>
      <w:r>
        <w:rPr/>
        <w:t>XTP011E: Error Reading Extended Attributes, RC= xx</w:t>
      </w:r>
    </w:p>
    <w:p>
      <w:pPr>
        <w:pStyle w:val="PreformattedText"/>
        <w:bidi w:val="0"/>
        <w:jc w:val="left"/>
        <w:rPr/>
      </w:pPr>
      <w:r>
        <w:rPr/>
        <w:t>XTP014E: Tape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15A: Tape Not 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: Mount tape or press ENTER to cancel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16I: Beginning of Tape</w:t>
      </w:r>
    </w:p>
    <w:p>
      <w:pPr>
        <w:pStyle w:val="PreformattedText"/>
        <w:bidi w:val="0"/>
        <w:jc w:val="left"/>
        <w:rPr/>
      </w:pPr>
      <w:r>
        <w:rPr/>
        <w:t>XTP017E: Required parameter missing</w:t>
      </w:r>
    </w:p>
    <w:p>
      <w:pPr>
        <w:pStyle w:val="PreformattedText"/>
        <w:bidi w:val="0"/>
        <w:jc w:val="left"/>
        <w:rPr/>
      </w:pPr>
      <w:r>
        <w:rPr/>
        <w:t>XTP018E: Parameter numeric conversion error</w:t>
      </w:r>
    </w:p>
    <w:p>
      <w:pPr>
        <w:pStyle w:val="PreformattedText"/>
        <w:bidi w:val="0"/>
        <w:jc w:val="left"/>
        <w:rPr/>
      </w:pPr>
      <w:r>
        <w:rPr/>
        <w:t>XTP019W: Extraneous parameter given</w:t>
      </w:r>
    </w:p>
    <w:p>
      <w:pPr>
        <w:pStyle w:val="PreformattedText"/>
        <w:bidi w:val="0"/>
        <w:jc w:val="left"/>
        <w:rPr/>
      </w:pPr>
      <w:r>
        <w:rPr/>
        <w:t>XTP020E: Tape unit not specified</w:t>
      </w:r>
    </w:p>
    <w:p>
      <w:pPr>
        <w:pStyle w:val="PreformattedText"/>
        <w:bidi w:val="0"/>
        <w:jc w:val="left"/>
        <w:rPr/>
      </w:pPr>
      <w:r>
        <w:rPr/>
        <w:t>XTP021E: No XTAPE command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22E: Error [operation] [File: xxx]; RC = nn; ERPA =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3480/3490 Error Recovery Procedure Action (ERPA)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        Read Data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         Write Data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          Command Rej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C          Permament Equipment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D          Data Security Eras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        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         Tape Vo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          Physical End of Ta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          Backward at E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3        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          Locate Block Un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5          Tape Drive Assigned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23W: Cannot change density past loadpoint</w:t>
      </w:r>
    </w:p>
    <w:p>
      <w:pPr>
        <w:pStyle w:val="PreformattedText"/>
        <w:bidi w:val="0"/>
        <w:jc w:val="left"/>
        <w:rPr/>
      </w:pPr>
      <w:r>
        <w:rPr/>
        <w:t>XTP024E: Nonce Error (not supported)</w:t>
      </w:r>
    </w:p>
    <w:p>
      <w:pPr>
        <w:pStyle w:val="PreformattedText"/>
        <w:bidi w:val="0"/>
        <w:jc w:val="left"/>
        <w:rPr/>
      </w:pPr>
      <w:r>
        <w:rPr/>
        <w:t>XTP025E: Disk Full</w:t>
      </w:r>
    </w:p>
    <w:p>
      <w:pPr>
        <w:pStyle w:val="PreformattedText"/>
        <w:bidi w:val="0"/>
        <w:jc w:val="left"/>
        <w:rPr/>
      </w:pPr>
      <w:r>
        <w:rPr/>
        <w:t>XTP026A: Mount unit# Volume    1  Created [date/time]</w:t>
      </w:r>
    </w:p>
    <w:p>
      <w:pPr>
        <w:pStyle w:val="PreformattedText"/>
        <w:bidi w:val="0"/>
        <w:jc w:val="left"/>
        <w:rPr/>
      </w:pPr>
      <w:r>
        <w:rPr/>
        <w:t>XTP027A: Mount unit# Volume vol# [date/time]</w:t>
      </w:r>
    </w:p>
    <w:p>
      <w:pPr>
        <w:pStyle w:val="PreformattedText"/>
        <w:bidi w:val="0"/>
        <w:jc w:val="left"/>
        <w:rPr/>
      </w:pPr>
      <w:r>
        <w:rPr/>
        <w:t>XTP028I: Skipped due to attribute selection</w:t>
      </w:r>
    </w:p>
    <w:p>
      <w:pPr>
        <w:pStyle w:val="PreformattedText"/>
        <w:bidi w:val="0"/>
        <w:jc w:val="left"/>
        <w:rPr/>
      </w:pPr>
      <w:r>
        <w:rPr/>
        <w:t>XTP029E: Unable to establish environment segment</w:t>
      </w:r>
    </w:p>
    <w:p>
      <w:pPr>
        <w:pStyle w:val="PreformattedText"/>
        <w:bidi w:val="0"/>
        <w:jc w:val="left"/>
        <w:rPr/>
      </w:pPr>
      <w:r>
        <w:rPr/>
        <w:t>XTP030E: No LABEL information given</w:t>
      </w:r>
    </w:p>
    <w:p>
      <w:pPr>
        <w:pStyle w:val="PreformattedText"/>
        <w:bidi w:val="0"/>
        <w:jc w:val="left"/>
        <w:rPr/>
      </w:pPr>
      <w:r>
        <w:rPr/>
        <w:t>XTP031E: No Device Driver name given</w:t>
      </w:r>
    </w:p>
    <w:p>
      <w:pPr>
        <w:pStyle w:val="PreformattedText"/>
        <w:bidi w:val="0"/>
        <w:jc w:val="left"/>
        <w:rPr/>
      </w:pPr>
      <w:r>
        <w:rPr/>
        <w:t>XTP033E: Semaphore timeout</w:t>
      </w:r>
    </w:p>
    <w:p>
      <w:pPr>
        <w:pStyle w:val="PreformattedText"/>
        <w:bidi w:val="0"/>
        <w:jc w:val="left"/>
        <w:rPr/>
      </w:pPr>
      <w:r>
        <w:rPr/>
        <w:t>XTP034E: XTAPE.CMD execution failed</w:t>
      </w:r>
    </w:p>
    <w:p>
      <w:pPr>
        <w:pStyle w:val="PreformattedText"/>
        <w:bidi w:val="0"/>
        <w:jc w:val="left"/>
        <w:rPr/>
      </w:pPr>
      <w:r>
        <w:rPr/>
        <w:t>XTP035E: XTAPE.INI: File open error</w:t>
      </w:r>
    </w:p>
    <w:p>
      <w:pPr>
        <w:pStyle w:val="PreformattedText"/>
        <w:bidi w:val="0"/>
        <w:jc w:val="left"/>
        <w:rPr/>
      </w:pPr>
      <w:r>
        <w:rPr/>
        <w:t>XTP036E: XTAPE.INI: No command found</w:t>
      </w:r>
    </w:p>
    <w:p>
      <w:pPr>
        <w:pStyle w:val="PreformattedText"/>
        <w:bidi w:val="0"/>
        <w:jc w:val="left"/>
        <w:rPr/>
      </w:pPr>
      <w:r>
        <w:rPr/>
        <w:t>XTP037E: XTAPE.INI: Invalid command</w:t>
      </w:r>
    </w:p>
    <w:p>
      <w:pPr>
        <w:pStyle w:val="PreformattedText"/>
        <w:bidi w:val="0"/>
        <w:jc w:val="left"/>
        <w:rPr/>
      </w:pPr>
      <w:r>
        <w:rPr/>
        <w:t>XTP038W: XTAPE.INI: Exceeded max expected recs</w:t>
      </w:r>
    </w:p>
    <w:p>
      <w:pPr>
        <w:pStyle w:val="PreformattedText"/>
        <w:bidi w:val="0"/>
        <w:jc w:val="left"/>
        <w:rPr/>
      </w:pPr>
      <w:r>
        <w:rPr/>
        <w:t>XTP039E: XTAPE.LOG: File open error</w:t>
      </w:r>
    </w:p>
    <w:p>
      <w:pPr>
        <w:pStyle w:val="PreformattedText"/>
        <w:bidi w:val="0"/>
        <w:jc w:val="left"/>
        <w:rPr/>
      </w:pPr>
      <w:r>
        <w:rPr/>
        <w:t>XTP040E: XTAPE.LOG: File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41E: Tape Allocation Tabl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tape unit definitions for XTAPE (i.e.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 the XTAPE.INI file) is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42E: Duplicate Tape Allocation Table entry</w:t>
      </w:r>
    </w:p>
    <w:p>
      <w:pPr>
        <w:pStyle w:val="PreformattedText"/>
        <w:bidi w:val="0"/>
        <w:jc w:val="left"/>
        <w:rPr/>
      </w:pPr>
      <w:r>
        <w:rPr/>
        <w:t>XTP043E: Tape unit nnnn already active; DD=xxxxxxxx</w:t>
      </w:r>
    </w:p>
    <w:p>
      <w:pPr>
        <w:pStyle w:val="PreformattedText"/>
        <w:bidi w:val="0"/>
        <w:jc w:val="left"/>
        <w:rPr/>
      </w:pPr>
      <w:r>
        <w:rPr/>
        <w:t>XTP044E: Requested tape unit not found</w:t>
      </w:r>
    </w:p>
    <w:p>
      <w:pPr>
        <w:pStyle w:val="PreformattedText"/>
        <w:bidi w:val="0"/>
        <w:jc w:val="left"/>
        <w:rPr/>
      </w:pPr>
      <w:r>
        <w:rPr/>
        <w:t>XTP045E: Error writing Extended Attributes</w:t>
      </w:r>
    </w:p>
    <w:p>
      <w:pPr>
        <w:pStyle w:val="PreformattedText"/>
        <w:bidi w:val="0"/>
        <w:jc w:val="left"/>
        <w:rPr/>
      </w:pPr>
      <w:r>
        <w:rPr/>
        <w:t>XTP046E: XFile open error:</w:t>
      </w:r>
    </w:p>
    <w:p>
      <w:pPr>
        <w:pStyle w:val="PreformattedText"/>
        <w:bidi w:val="0"/>
        <w:jc w:val="left"/>
        <w:rPr/>
      </w:pPr>
      <w:r>
        <w:rPr/>
        <w:t>XTP047E: XFile recursion not supported</w:t>
      </w:r>
    </w:p>
    <w:p>
      <w:pPr>
        <w:pStyle w:val="PreformattedText"/>
        <w:bidi w:val="0"/>
        <w:jc w:val="left"/>
        <w:rPr/>
      </w:pPr>
      <w:r>
        <w:rPr/>
        <w:t>XTP048E: EOD reached</w:t>
      </w:r>
    </w:p>
    <w:p>
      <w:pPr>
        <w:pStyle w:val="PreformattedText"/>
        <w:bidi w:val="0"/>
        <w:jc w:val="left"/>
        <w:rPr/>
      </w:pPr>
      <w:r>
        <w:rPr/>
        <w:t>XTP049E: File verification failed:</w:t>
      </w:r>
    </w:p>
    <w:p>
      <w:pPr>
        <w:pStyle w:val="PreformattedText"/>
        <w:bidi w:val="0"/>
        <w:jc w:val="left"/>
        <w:rPr/>
      </w:pPr>
      <w:r>
        <w:rPr/>
        <w:t>XTP050I: DosWrite ERROR = xx</w:t>
      </w:r>
    </w:p>
    <w:p>
      <w:pPr>
        <w:pStyle w:val="PreformattedText"/>
        <w:bidi w:val="0"/>
        <w:jc w:val="left"/>
        <w:rPr/>
      </w:pPr>
      <w:r>
        <w:rPr/>
        <w:t>XTP051E: SetFileInfo ERROR = xx</w:t>
      </w:r>
    </w:p>
    <w:p>
      <w:pPr>
        <w:pStyle w:val="PreformattedText"/>
        <w:bidi w:val="0"/>
        <w:jc w:val="left"/>
        <w:rPr/>
      </w:pPr>
      <w:r>
        <w:rPr/>
        <w:t>XTP052E: SetFileMode ERROR = xx</w:t>
      </w:r>
    </w:p>
    <w:p>
      <w:pPr>
        <w:pStyle w:val="PreformattedText"/>
        <w:bidi w:val="0"/>
        <w:jc w:val="left"/>
        <w:rPr/>
      </w:pPr>
      <w:r>
        <w:rPr/>
        <w:t>XTP053E: DD Initialization ERROR = xx</w:t>
      </w:r>
    </w:p>
    <w:p>
      <w:pPr>
        <w:pStyle w:val="PreformattedText"/>
        <w:bidi w:val="0"/>
        <w:jc w:val="left"/>
        <w:rPr/>
      </w:pPr>
      <w:r>
        <w:rPr/>
        <w:t>XTP054E: DosQFileMode ERROR = xx</w:t>
      </w:r>
    </w:p>
    <w:p>
      <w:pPr>
        <w:pStyle w:val="PreformattedText"/>
        <w:bidi w:val="0"/>
        <w:jc w:val="left"/>
        <w:rPr/>
      </w:pPr>
      <w:r>
        <w:rPr/>
        <w:t>XTP055E: DosQPathInfo ERROR = xx</w:t>
      </w:r>
    </w:p>
    <w:p>
      <w:pPr>
        <w:pStyle w:val="PreformattedText"/>
        <w:bidi w:val="0"/>
        <w:jc w:val="left"/>
        <w:rPr/>
      </w:pPr>
      <w:r>
        <w:rPr/>
        <w:t>XTP056E: DosOpen ERROR = xx</w:t>
      </w:r>
    </w:p>
    <w:p>
      <w:pPr>
        <w:pStyle w:val="PreformattedText"/>
        <w:bidi w:val="0"/>
        <w:jc w:val="left"/>
        <w:rPr/>
      </w:pPr>
      <w:r>
        <w:rPr/>
        <w:t>XTP057W: Block Count Mismatch</w:t>
      </w:r>
    </w:p>
    <w:p>
      <w:pPr>
        <w:pStyle w:val="PreformattedText"/>
        <w:bidi w:val="0"/>
        <w:jc w:val="left"/>
        <w:rPr/>
      </w:pPr>
      <w:r>
        <w:rPr/>
        <w:t>XTP058W: EA Count Mismatch</w:t>
      </w:r>
    </w:p>
    <w:p>
      <w:pPr>
        <w:pStyle w:val="PreformattedText"/>
        <w:bidi w:val="0"/>
        <w:jc w:val="left"/>
        <w:rPr/>
      </w:pPr>
      <w:r>
        <w:rPr/>
        <w:t>XTP060E: Device type not established</w:t>
      </w:r>
    </w:p>
    <w:p>
      <w:pPr>
        <w:pStyle w:val="PreformattedText"/>
        <w:bidi w:val="0"/>
        <w:jc w:val="left"/>
        <w:rPr/>
      </w:pPr>
      <w:r>
        <w:rPr/>
        <w:t>XTP061E: Device Driver xxxxxxx Already in use by P/390</w:t>
      </w:r>
    </w:p>
    <w:p>
      <w:pPr>
        <w:pStyle w:val="PreformattedText"/>
        <w:bidi w:val="0"/>
        <w:jc w:val="left"/>
        <w:rPr/>
      </w:pPr>
      <w:r>
        <w:rPr/>
        <w:t>XTP061E: Device Driver xxxxxxx Open Error =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61E: Device Driver xxxxxxx Unavailable for XTAPE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ID of the XTAPE program does no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D of the device driver being acc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062E: VOL1 missing on continuation volume</w:t>
      </w:r>
    </w:p>
    <w:p>
      <w:pPr>
        <w:pStyle w:val="PreformattedText"/>
        <w:bidi w:val="0"/>
        <w:jc w:val="left"/>
        <w:rPr/>
      </w:pPr>
      <w:r>
        <w:rPr/>
        <w:t>XTP063E: VOL1 timestamp mismatch; Found:</w:t>
      </w:r>
    </w:p>
    <w:p>
      <w:pPr>
        <w:pStyle w:val="PreformattedText"/>
        <w:bidi w:val="0"/>
        <w:jc w:val="left"/>
        <w:rPr/>
      </w:pPr>
      <w:r>
        <w:rPr/>
        <w:t>XTP064E: Tape Read ERROR:</w:t>
      </w:r>
    </w:p>
    <w:p>
      <w:pPr>
        <w:pStyle w:val="PreformattedText"/>
        <w:bidi w:val="0"/>
        <w:jc w:val="left"/>
        <w:rPr/>
      </w:pPr>
      <w:r>
        <w:rPr/>
        <w:t>XTP065E: Tape Write ERROR:</w:t>
      </w:r>
    </w:p>
    <w:p>
      <w:pPr>
        <w:pStyle w:val="PreformattedText"/>
        <w:bidi w:val="0"/>
        <w:jc w:val="left"/>
        <w:rPr/>
      </w:pPr>
      <w:r>
        <w:rPr/>
        <w:t>XTP066W: Byte Count Mismatch</w:t>
      </w:r>
    </w:p>
    <w:p>
      <w:pPr>
        <w:pStyle w:val="PreformattedText"/>
        <w:bidi w:val="0"/>
        <w:jc w:val="left"/>
        <w:rPr/>
      </w:pPr>
      <w:r>
        <w:rPr/>
        <w:t>XTP067E: Tape Drive in use by another process</w:t>
      </w:r>
    </w:p>
    <w:p>
      <w:pPr>
        <w:pStyle w:val="PreformattedText"/>
        <w:bidi w:val="0"/>
        <w:jc w:val="left"/>
        <w:rPr/>
      </w:pPr>
      <w:r>
        <w:rPr/>
        <w:t>XTP068E: Tape Not at Load Point</w:t>
      </w:r>
    </w:p>
    <w:p>
      <w:pPr>
        <w:pStyle w:val="PreformattedText"/>
        <w:bidi w:val="0"/>
        <w:jc w:val="left"/>
        <w:rPr/>
      </w:pPr>
      <w:r>
        <w:rPr/>
        <w:t>XTP069E: VOLSER Length Error (=6 chars)</w:t>
      </w:r>
    </w:p>
    <w:p>
      <w:pPr>
        <w:pStyle w:val="PreformattedText"/>
        <w:bidi w:val="0"/>
        <w:jc w:val="left"/>
        <w:rPr/>
      </w:pPr>
      <w:r>
        <w:rPr/>
        <w:t>XTP070E: Script File Open Error:</w:t>
      </w:r>
    </w:p>
    <w:p>
      <w:pPr>
        <w:pStyle w:val="PreformattedText"/>
        <w:bidi w:val="0"/>
        <w:jc w:val="left"/>
        <w:rPr/>
      </w:pPr>
      <w:r>
        <w:rPr/>
        <w:t>XTP071E: Script File Recursion Error</w:t>
      </w:r>
    </w:p>
    <w:p>
      <w:pPr>
        <w:pStyle w:val="PreformattedText"/>
        <w:bidi w:val="0"/>
        <w:jc w:val="left"/>
        <w:rPr/>
      </w:pPr>
      <w:r>
        <w:rPr/>
        <w:t>XTP072E: SetPathInfo Failed, RC = xx</w:t>
      </w:r>
    </w:p>
    <w:p>
      <w:pPr>
        <w:pStyle w:val="PreformattedText"/>
        <w:bidi w:val="0"/>
        <w:jc w:val="left"/>
        <w:rPr/>
      </w:pPr>
      <w:r>
        <w:rPr/>
        <w:t>XTP073E: Access denied</w:t>
      </w:r>
    </w:p>
    <w:p>
      <w:pPr>
        <w:pStyle w:val="PreformattedText"/>
        <w:bidi w:val="0"/>
        <w:jc w:val="left"/>
        <w:rPr/>
      </w:pPr>
      <w:r>
        <w:rPr/>
        <w:t>XTP076E: IOCTL Error</w:t>
      </w:r>
    </w:p>
    <w:p>
      <w:pPr>
        <w:pStyle w:val="PreformattedText"/>
        <w:bidi w:val="0"/>
        <w:jc w:val="left"/>
        <w:rPr/>
      </w:pPr>
      <w:r>
        <w:rPr/>
        <w:t>XTP077E: No displayable data</w:t>
      </w:r>
    </w:p>
    <w:p>
      <w:pPr>
        <w:pStyle w:val="PreformattedText"/>
        <w:bidi w:val="0"/>
        <w:jc w:val="left"/>
        <w:rPr/>
      </w:pPr>
      <w:r>
        <w:rPr/>
        <w:t>XTP078E: Offset exceeds record size</w:t>
      </w:r>
    </w:p>
    <w:p>
      <w:pPr>
        <w:pStyle w:val="PreformattedText"/>
        <w:bidi w:val="0"/>
        <w:jc w:val="left"/>
        <w:rPr/>
      </w:pPr>
      <w:r>
        <w:rPr/>
        <w:t>XTP080E: Inconsistent boot/target drive</w:t>
      </w:r>
    </w:p>
    <w:p>
      <w:pPr>
        <w:pStyle w:val="PreformattedText"/>
        <w:bidi w:val="0"/>
        <w:jc w:val="left"/>
        <w:rPr/>
      </w:pPr>
      <w:r>
        <w:rPr/>
        <w:t>XTP081E: Unable to write boot record, RC =</w:t>
      </w:r>
    </w:p>
    <w:p>
      <w:pPr>
        <w:pStyle w:val="PreformattedText"/>
        <w:bidi w:val="0"/>
        <w:jc w:val="left"/>
        <w:rPr/>
      </w:pPr>
      <w:r>
        <w:rPr/>
        <w:t>XTP082E: Target drive required with /B option</w:t>
      </w:r>
    </w:p>
    <w:p>
      <w:pPr>
        <w:pStyle w:val="PreformattedText"/>
        <w:bidi w:val="0"/>
        <w:jc w:val="left"/>
        <w:rPr/>
      </w:pPr>
      <w:r>
        <w:rPr/>
        <w:t>XTP083E: Internal Program ERROR = xxx</w:t>
      </w:r>
    </w:p>
    <w:p>
      <w:pPr>
        <w:pStyle w:val="PreformattedText"/>
        <w:bidi w:val="0"/>
        <w:jc w:val="left"/>
        <w:rPr/>
      </w:pPr>
      <w:r>
        <w:rPr/>
        <w:t>XTP084W: WARNING: Incorrect format for full LOAD</w:t>
      </w:r>
    </w:p>
    <w:p>
      <w:pPr>
        <w:pStyle w:val="PreformattedText"/>
        <w:bidi w:val="0"/>
        <w:jc w:val="left"/>
        <w:rPr/>
      </w:pPr>
      <w:r>
        <w:rPr/>
        <w:t>XTP088E: Too many directory levels</w:t>
      </w:r>
    </w:p>
    <w:p>
      <w:pPr>
        <w:pStyle w:val="PreformattedText"/>
        <w:bidi w:val="0"/>
        <w:jc w:val="left"/>
        <w:rPr/>
      </w:pPr>
      <w:r>
        <w:rPr/>
        <w:t>XTP099E: Xtape Expired--No writing</w:t>
      </w:r>
    </w:p>
    <w:p>
      <w:pPr>
        <w:pStyle w:val="PreformattedText"/>
        <w:bidi w:val="0"/>
        <w:jc w:val="left"/>
        <w:rPr/>
      </w:pPr>
      <w:r>
        <w:rPr/>
        <w:t>XTP101I: Tape format is CMS TAPE DUMP</w:t>
      </w:r>
    </w:p>
    <w:p>
      <w:pPr>
        <w:pStyle w:val="PreformattedText"/>
        <w:bidi w:val="0"/>
        <w:jc w:val="left"/>
        <w:rPr/>
      </w:pPr>
      <w:r>
        <w:rPr/>
        <w:t>XTP102I: Tape format is CMS VMPLC2:</w:t>
      </w:r>
    </w:p>
    <w:p>
      <w:pPr>
        <w:pStyle w:val="PreformattedText"/>
        <w:bidi w:val="0"/>
        <w:jc w:val="left"/>
        <w:rPr/>
      </w:pPr>
      <w:r>
        <w:rPr/>
        <w:t>XTP103I: IBM OS/VS SL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nnumbered / additional informatio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P&gt;    (XTAPE's interactive mode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directory does not exist, use '/S' op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alid Recor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input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Trace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2 Error:  [OS/2 return cod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No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0  SUPPORTED SOFTWARE/HARDWA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PE is suppor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Version 2.1 and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support includes all generally available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Paks are supported if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P/370 and P/390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3420, AWS3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3480, AWS34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ITAPE, ISITAPx  Version 2.01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device driver available directly from I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CSI tape drives are supported with ISITAPE.S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 = supported with current SCSI34x0 &amp; AWS34x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 = not supported on PC Server 330 8640-PB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01K1282    12/24GB DDS-3 4mm 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74G8631/32  4/10GB DDS-2 4mm 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 3490-F00, 3490-F01 36-track &amp; 18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ujitsu M2485B/B1 18-track         # Overland 5622 9-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ujitsu M2485H/H1 18-track           Overland TL995 9-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ujitsu M2488Cx/CAx 36-track         Overland T480 18-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verland L490E 18/36-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Qualstar 3414S 9-track               Overland T490E 18/36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um DLT2000/2000XT/4000        * M4 9906 9-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 M4 9914 9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byte EXB4200/4200C 4mm            M4 M490E 36-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byte EXB8205/8505  8mm            M4 M490L 36-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TAPE may run successfully on other SCSI-attached tape drive mod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vendor cannot make an unlimited statement of suppor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 drive models on which ISITAPE has not been t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e SCSI3480.DOC for a list of supported SCSI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.0 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TAPE is the Confidential and Proprietary property of Interprocess</w:t>
      </w:r>
    </w:p>
    <w:p>
      <w:pPr>
        <w:pStyle w:val="PreformattedText"/>
        <w:bidi w:val="0"/>
        <w:jc w:val="left"/>
        <w:rPr/>
      </w:pPr>
      <w:r>
        <w:rPr/>
        <w:t>Systems, Inc.  Any unauthorized use, reproduction, or transfer of XTAPE</w:t>
      </w:r>
    </w:p>
    <w:p>
      <w:pPr>
        <w:pStyle w:val="PreformattedText"/>
        <w:bidi w:val="0"/>
        <w:jc w:val="left"/>
        <w:rPr/>
      </w:pPr>
      <w:r>
        <w:rPr/>
        <w:t>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6 International Business Machines Corporation.</w:t>
      </w:r>
    </w:p>
    <w:p>
      <w:pPr>
        <w:pStyle w:val="PreformattedText"/>
        <w:bidi w:val="0"/>
        <w:jc w:val="left"/>
        <w:rPr/>
      </w:pPr>
      <w:r>
        <w:rPr/>
        <w:t>Copyright (C) 1996, 1997 Interprocess System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using the new XTAPE product.  If you have suggestions, or</w:t>
      </w:r>
    </w:p>
    <w:p>
      <w:pPr>
        <w:pStyle w:val="PreformattedText"/>
        <w:bidi w:val="0"/>
        <w:jc w:val="left"/>
        <w:rPr/>
      </w:pPr>
      <w:r>
        <w:rPr/>
        <w:t>wish to purchase the full-function XTAPE backup/restore program or the</w:t>
      </w:r>
    </w:p>
    <w:p>
      <w:pPr>
        <w:pStyle w:val="PreformattedText"/>
        <w:bidi w:val="0"/>
        <w:jc w:val="left"/>
        <w:rPr/>
      </w:pPr>
      <w:r>
        <w:rPr/>
        <w:t>enhanced ISITAPE device driver, please contact Interproces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:  (770) 645-6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       (770) 645-6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ail:      tech@interprocess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