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SI Sequenc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roport Console Driver (rel 1.3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APC - Applicatio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? dat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: application dependent data (0x20 .. 0x7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  :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 - Cursor Backward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tab stop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CCH - Canc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Cursor Horizont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column #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 - Cursor Horizont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I</w:t>
        <w:tab/>
        <w:t>(N.I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tab stops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L - Curs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 - Cursor Prece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 -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h ; v R</w:t>
        <w:tab/>
        <w:t>(response from DS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orizontal (column)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 vertical (lin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 - Control Repres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3 h - set</w:t>
        <w:tab/>
        <w:t>(display control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3 l - reset</w:t>
        <w:tab/>
        <w:t>(do not display control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 - Control Sequence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</w:t>
        <w:tab/>
        <w:tab/>
        <w:t>(Introducer for "control sequen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CTC - Cursor Tabu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set horizontal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set vertical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clear horizontal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clear vertical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clear all horizontal tab stops in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clear all horizontal tab stops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: clear all vertica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 -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olums to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-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olumns to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h ; v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orizontal (column)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 vertical (lin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-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back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 - Cursor Vertical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vertical tabs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DA  -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 0 : request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&lt;&gt; 0 : repsonse from device (p = device dependent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DAQ - Define Area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accept all input, do not transmit (gu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accept no input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ac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accept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accept alphab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right justify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: zero fill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: horizontal tab stop at star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: accept no input (protected), but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(ungu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: space fill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H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haracter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DCS - Devic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P dat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: device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: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BM - set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Rt ; Rb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: Top row o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: Bottom row o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t :</w:t>
        <w:tab/>
        <w:tab/>
        <w:t>physical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 :</w:t>
        <w:tab/>
        <w:tab/>
        <w:t>physical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[ Rt :</w:t>
        <w:tab/>
        <w:tab/>
        <w:t>set top to physical scree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bottom to physical 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[ p r :</w:t>
        <w:tab/>
        <w:tab/>
        <w:t>set top to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bottom to physical 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[ 0 ; p r :</w:t>
        <w:tab/>
        <w:t>set top to physical scree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bottom to physical screen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DMI - Disable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normally follows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!</w:t>
        <w:tab/>
        <w:t>DSR - 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[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ab/>
        <w:t>p = 0 : (response) READY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ab/>
        <w:t xml:space="preserve">    1 : (response) BUSY - Ret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ab/>
        <w:t xml:space="preserve">    2 : (response) BUSY - Will notify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ab/>
        <w:t xml:space="preserve">    3 : (response) ERROR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ab/>
        <w:t xml:space="preserve">    4 : (response) ERROR - Will notify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 : (request) Report Status using DSR or D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 : (request) Report Active Position using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A  - Eras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erase from active position to en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erase from start of area to ac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erase all of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BM - Editing Bound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9 h</w:t>
        <w:tab/>
        <w:t>- set</w:t>
        <w:tab/>
        <w:t>(erasures not limited to displaye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9 l</w:t>
        <w:tab/>
        <w:t>- reset</w:t>
        <w:tab/>
        <w:t>(erasures are limited to displaye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 -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haracters to erase (cursor doesn'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-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erase from active position to end of display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erase from start to active position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erase all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F  - Erase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erase from active position to end of field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erase from start of field to active position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erase all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fields are all data between horizontal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-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erase from active position to end of lin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erase from start to active position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MI - Enable 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normally follows K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PA - End of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RM - Era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6 h</w:t>
        <w:tab/>
        <w:t>- set</w:t>
        <w:tab/>
        <w:t>(erase al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6 l</w:t>
        <w:tab/>
        <w:t>- reset</w:t>
        <w:tab/>
        <w:t>(erase only unprot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ESA - End of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end of area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M - Format Effector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3 h</w:t>
        <w:tab/>
        <w:t>- set</w:t>
        <w:tab/>
        <w:t>(do not perform control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3 l</w:t>
        <w:tab/>
        <w:t>- reset</w:t>
        <w:tab/>
        <w:t>(perform control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FETM - Format Effector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4 h</w:t>
        <w:tab/>
        <w:t>- set</w:t>
        <w:tab/>
        <w:t>(do not transmit format eff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4 l</w:t>
        <w:tab/>
        <w:t>- reset</w:t>
        <w:tab/>
        <w:t>(transmit format eff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 -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10 : select primary font</w:t>
        <w:tab/>
        <w:tab/>
        <w:tab/>
        <w:t>NO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: select first alternative font</w:t>
        <w:tab/>
        <w:tab/>
        <w:t>NO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 : select second alternative font</w:t>
        <w:tab/>
        <w:tab/>
        <w:t>NO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19 : select ninth alternativ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GATM - Guarded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h</w:t>
        <w:tab/>
        <w:t>- set</w:t>
        <w:tab/>
        <w:t>(transmit al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l</w:t>
        <w:tab/>
        <w:t>- reset</w:t>
        <w:tab/>
        <w:t>(transmit only unguarde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GSM - Graphic Siz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h ; w !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eight (%) (default 100 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: width (%)  (default 10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GSS - Graphic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!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height in decipoints (width a fixed ratio of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HEM - Horizont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0 h</w:t>
        <w:tab/>
        <w:t>- set</w:t>
        <w:tab/>
        <w:t>(ins/del characters behind activ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0 l</w:t>
        <w:tab/>
        <w:t>- reset</w:t>
        <w:tab/>
        <w:t>(ins/del characters forward of activ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 - Horizontal Posit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horizontal (column) # to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- Horizontal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horizontal (colum) to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HTJ - Horizontal Tab wit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following data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HTS - Horizontal Tabu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horizontal tab at ac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P -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h ; v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orizontal (column) # to move activ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 vertical (line) # to move activ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-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haracter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-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INT 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 - Insertion Replac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4 h</w:t>
        <w:tab/>
        <w:t>- set</w:t>
        <w:tab/>
        <w:t>(new characters inserted before/af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acters - see 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4 l</w:t>
        <w:tab/>
        <w:t>- reset</w:t>
        <w:tab/>
        <w:t>(new characters replace current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JFY -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!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terminate all justif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fill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inter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let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flush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: center text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: flush tif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: Italia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KAM - Keyboard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h</w:t>
        <w:tab/>
        <w:t>- set</w:t>
        <w:tab/>
        <w:t>(disable manual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l</w:t>
        <w:tab/>
        <w:t>- reset</w:t>
        <w:tab/>
        <w:t>(enable manual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M -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0 h</w:t>
        <w:tab/>
        <w:t>- set (LF implies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0 l</w:t>
        <w:tab/>
        <w:t>- reset (LF implies LF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MATM - Multiple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5 h</w:t>
        <w:tab/>
        <w:t>- set</w:t>
        <w:tab/>
        <w:t>(transmit all selected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5 l</w:t>
        <w:tab/>
        <w:t>- reset</w:t>
        <w:tab/>
        <w:t>(transmit only single selecte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MC - Medi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copy to prim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copy from prim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copy to second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copy from second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turn off copying rec'd data to prim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turn on copying rec'd data to prim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: turn off copying rec'd data to seconad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: turn on copying rec'd data to seconadary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MW -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NP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OSC -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LD - Partia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LU - Partia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M - Privac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^ dat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: device dependent data (0x20 .. 0x7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: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P - Precee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page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U1/2 - Private Use One/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Q</w:t>
        <w:tab/>
        <w:t>- Private 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R</w:t>
        <w:tab/>
        <w:t>- Private U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PUM - Position Un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1 h</w:t>
        <w:tab/>
        <w:t>- set</w:t>
        <w:tab/>
        <w:t>(parameters indicate 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1 l</w:t>
        <w:tab/>
        <w:t>- reset</w:t>
        <w:tab/>
        <w:t>(parameters indicate character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QUAD -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!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flush left and fill with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center and fill with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flush right and fill with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  <w:tab/>
        <w:t>REP -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ESC [ c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: charact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: amt to be repeated (after initiall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 -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  <w:tab/>
        <w:t>RIS - Reset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mod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ATM -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7 h</w:t>
        <w:tab/>
        <w:t>- set</w:t>
        <w:tab/>
        <w:t>(all data to b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7 l</w:t>
        <w:tab/>
        <w:t>- reset</w:t>
        <w:tab/>
        <w:t>(SSA/ESA/DAQ defines area to b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EM - Select Editing Ext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edit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edi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edit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edit in qual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R -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primary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2 : faint (light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italic</w:t>
        <w:tab/>
        <w:tab/>
        <w:tab/>
        <w:t>(enable/disable blink</w:t>
        <w:tab/>
        <w:t>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: sl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6 : rapid blink</w:t>
        <w:tab/>
        <w:tab/>
        <w:t>(same a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: negative (revers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: reserved</w:t>
        <w:tab/>
        <w:tab/>
        <w:t>(invisible</w:t>
        <w:tab/>
        <w:tab/>
        <w:t>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9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: primary font</w:t>
        <w:tab/>
        <w:tab/>
        <w:t>(disable chars &lt; 0x1F</w:t>
        <w:tab/>
        <w:t>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 : display chars &lt; 0x1F as graphic chars</w:t>
        <w:tab/>
        <w:tab/>
        <w:t>(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 : force 8th bit on (alternate graphic chars)</w:t>
        <w:tab/>
        <w:t>(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.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 .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 xml:space="preserve">   19 : select ninth altern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 : load cga color-select reg</w:t>
        <w:tab/>
        <w:tab/>
        <w:tab/>
        <w:t>(*NON-ANSI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 : set 8 bit attribute</w:t>
        <w:tab/>
        <w:t>(BI BBB FI 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I  - Backgr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BB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I  - Foregrou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FF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 : set hardware 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3 : set hardwar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: set hardwar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: enable steady block cursor (disable hardwar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6 : disable steady block cursor (enable hardwar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7 : change cursor style</w:t>
        <w:tab/>
        <w:t>(S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S - Star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E - En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: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1 :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 :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 :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4 :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5 :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6 :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7 :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0 :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1 :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2 :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3 :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4 :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5 :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6 :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7 :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L -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olumns to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-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mod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PA - Start of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PI - Spac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h ; v !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: horizontal spacing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: vertical spacing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R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!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columns to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RM - Send-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2 h</w:t>
        <w:tab/>
        <w:t>- set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2 l</w:t>
        <w:tab/>
        <w:t>- reset</w:t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RTM - Status Report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S2/2 - Single Shift Two/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SA -Start of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T -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STS - Set Trans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-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TBC - Tabulatio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0 : clear horizontal tab at ac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: clear vertical tab at ac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: clear all horizontal tabs in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: clear all horizontal tabs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: clear all vertic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TSM - Tabulati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8 h</w:t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8 l</w:t>
        <w:tab/>
        <w:t>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TSS - Thin Sp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TTM - Transfer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VEM - Vertic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 - Vertical Positio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line # to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 - Vertical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 # lines to 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</w:t>
        <w:tab/>
        <w:t>VTS - Vertical Tabu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'6':</w:t>
        <w:tab/>
        <w:tab/>
        <w:t>/* toggle insert/replac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7':</w:t>
        <w:tab/>
        <w:tab/>
        <w:t>/* sav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current cursor position, curs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attributes, default fill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mode, default mode, last character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'8':</w:t>
        <w:tab/>
        <w:tab/>
        <w:t>/* restor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s those thing saved by the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'E':</w:t>
        <w:tab/>
        <w:tab/>
        <w:t>/* NEL - nex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D':</w:t>
        <w:tab/>
        <w:tab/>
        <w:t>/* IND -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H':</w:t>
        <w:tab/>
        <w:tab/>
        <w:t>/* HTS - horiz. tab s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M':</w:t>
        <w:tab/>
        <w:tab/>
        <w:t>/* RI - reverse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Z':</w:t>
        <w:tab/>
        <w:tab/>
        <w:t>/* DECID - identify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'c':</w:t>
        <w:tab/>
        <w:tab/>
        <w:t>/* RIS - reset initialization sequenc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h</w:t>
        <w:tab/>
        <w:t>set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cursor home position (Row 1, Column 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left position of the current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, in origin mode the clea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ear from top is from top o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ear to bottom is from top of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ear from top is from top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ear to bottom is from top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6 l</w:t>
        <w:tab/>
        <w:t>reset ORIG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