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        adapter num    buff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ption  types  colors  start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40x 25 A/N  C/E     16,    B8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40x 25 A/N  C/E     16,    B8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80x 25 A/N  C/E     16,    B8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80x 25 A/N  C/E     16,    B8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320x200 APA  C/E      4,    B8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320x200 APA  C/E      4,    B8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640x200 APA  C/E      2,    B8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80x 25 A/N  C/E/M   4M,    B0000, 9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320x200 APA  E</w:t>
        <w:tab/>
        <w:t xml:space="preserve">  16,    A0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640x200 APA  E</w:t>
        <w:tab/>
        <w:t xml:space="preserve">  16,    A0000,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640x350 APA  E       4M,    B0000, 9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640x350 APA  E</w:t>
        <w:tab/>
        <w:t xml:space="preserve">   4,    A0000,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720x350 APA  H   </w:t>
        <w:tab/>
        <w:t xml:space="preserve">   4,    A0000, 8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  640x350 APA  E       4M,    B0000, 9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640x350 APA  E</w:t>
        <w:tab/>
        <w:t xml:space="preserve">  16,    A0000,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  40x 25 A/N  E       16,    B8000,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  40x 25 A/N  E       16,    B8000,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   80x 25 A/N  E       16,    B8000,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   80x 25 A/N  E       16,    B8000, 8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/N</w:t>
        <w:tab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</w:t>
        <w:tab/>
        <w:t>All Points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phanumeric display is not pres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dapter type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Adapter type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Adapter type = Mon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Adapter type = Hercules (not BI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  <w:tab/>
        <w:t>Same mode with ega having more than 64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Same mode when an Enhanced Color Display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Colors = 4M refers to different mono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</w:t>
        <w:tab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</w:t>
        <w:tab/>
        <w:t>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 Mapping for Mod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  <w:tab/>
        <w:t>Monochrome</w:t>
        <w:tab/>
        <w:t>Color Display</w:t>
        <w:tab/>
        <w:t>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  <w:tab/>
        <w:t>Display</w:t>
        <w:tab/>
        <w:tab/>
        <w:t>64Kb memory</w:t>
        <w:tab/>
        <w:t>&gt; 64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</w:t>
        <w:tab/>
        <w:tab/>
        <w:t>--------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</w:t>
        <w:tab/>
        <w:tab/>
        <w:t>Black</w:t>
        <w:tab/>
        <w:tab/>
        <w:t>Black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1</w:t>
        <w:tab/>
        <w:tab/>
        <w:t>White</w:t>
        <w:tab/>
        <w:tab/>
        <w:t>Blue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2</w:t>
        <w:tab/>
        <w:tab/>
        <w:t>Black</w:t>
        <w:tab/>
        <w:tab/>
        <w:t>Black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3</w:t>
        <w:tab/>
        <w:tab/>
        <w:t>White</w:t>
        <w:tab/>
        <w:tab/>
        <w:t>Blue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</w:t>
        <w:tab/>
        <w:tab/>
        <w:t>Blinking</w:t>
        <w:tab/>
        <w:t>Red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5</w:t>
        <w:tab/>
        <w:tab/>
        <w:t>Intensified</w:t>
        <w:tab/>
        <w:t>White</w:t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6</w:t>
        <w:tab/>
        <w:tab/>
        <w:t>Blinking</w:t>
        <w:tab/>
        <w:t>Red</w:t>
        <w:tab/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7</w:t>
        <w:tab/>
        <w:tab/>
        <w:t>Intensified</w:t>
        <w:tab/>
        <w:t>White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8</w:t>
        <w:tab/>
        <w:tab/>
        <w:t>Black</w:t>
        <w:tab/>
        <w:tab/>
        <w:t>Black</w:t>
        <w:tab/>
        <w:tab/>
        <w:t>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9</w:t>
        <w:tab/>
        <w:tab/>
        <w:t>White</w:t>
        <w:tab/>
        <w:tab/>
        <w:t>Blue</w:t>
        <w:tab/>
        <w:tab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A</w:t>
        <w:tab/>
        <w:tab/>
        <w:t>Black</w:t>
        <w:tab/>
        <w:tab/>
        <w:t>Black</w:t>
        <w:tab/>
        <w:tab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B</w:t>
        <w:tab/>
        <w:tab/>
        <w:t>White</w:t>
        <w:tab/>
        <w:tab/>
        <w:t>Blue</w:t>
        <w:tab/>
        <w:tab/>
        <w:t>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C</w:t>
        <w:tab/>
        <w:tab/>
        <w:t>Blinking</w:t>
        <w:tab/>
        <w:t>Red</w:t>
        <w:tab/>
        <w:tab/>
        <w:t>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D</w:t>
        <w:tab/>
        <w:tab/>
        <w:t>Intensified</w:t>
        <w:tab/>
        <w:t>White</w:t>
        <w:tab/>
        <w:tab/>
        <w:t>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E</w:t>
        <w:tab/>
        <w:tab/>
        <w:t>Blinking</w:t>
        <w:tab/>
        <w:t>Red</w:t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F</w:t>
        <w:tab/>
        <w:tab/>
        <w:t>Intensified</w:t>
        <w:tab/>
        <w:t>White</w:t>
        <w:tab/>
        <w:tab/>
        <w:t>Intensified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