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nel Debugger for Releas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address&gt;                - Set breakpoin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address]                - Dump memory in cur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lt;address&gt;                - Examine/open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{b|w|l}                   - Se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address]                - Continue executio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- Prin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address&gt;                - Do an in instructio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brkpt_num&gt;              - Kill given breakpoint (*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lt;address&gt;                - Print nearest symbol befo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address&gt; &lt;value&gt;        - Do an out instructio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[%&lt;reg&gt; &lt;value&gt;]         - Set/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- Single step (also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lt;address&gt; [{=|!=} &lt;val&gt;] - Set trace poin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&lt;address&gt;                - Write to memory withou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address&gt;                - Set execution trace poin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- Dump some values from the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- Display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ab/>
        <w:t xml:space="preserve">   - re-(Boot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ab/>
        <w:t xml:space="preserve">   - Show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address&gt; can be symbolic name or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include the debugger, use makefile in the "db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sible mak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test initflop putty stop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 - makes the kernel wit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flop - initializes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ty - redirects console output to tty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 - inserts patch to stop kernel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ppy - copies system5 to flopp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debugger console is an async terminal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ev/tty0 port. You may hook it up to /dev/tty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(with the patch utility) the variable "asyad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2f8 (address of the tty1 port).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 debugger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tc/patch    /system5 asydbg  0x2f8  /* patch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tc/patch -k /system5 asydbg  0x2f8  /* patch the in memory kern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 kernel print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tc/patch    /system5 put_tty 0x2f8  /* patch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tc/patch -k /system5 put_tty 0x2f8  /* patch the in memory kern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ture release will allow debugging using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