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bugg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lt;address&gt;                - Set breakpoint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[address]                - Dump memory in curr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&lt;address&gt;                - Examine/open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{b|w|l}                   - Set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[address]                - Continue execution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   - Print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address&gt;                - Do an in instruction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&lt;brkpt_num&gt;              - Kill given breakpoint (* f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&lt;address&gt;                - Print nearest symbol befo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&lt;address&gt; &lt;value&gt;        - Do an out instruction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[%&lt;reg&gt; &lt;value&gt;]         - Set/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   - Single step (also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&lt;address&gt; [{=|!=} &lt;val&gt;] - Set trace point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&lt;address&gt;                - Write to memory withou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lt;address&gt;                - Set execution trace point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      - Dump some values from the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   - Display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ab/>
        <w:t xml:space="preserve">   - re-(Boot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ab/>
        <w:t xml:space="preserve">   - Show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&lt;address&gt; can be symbolic name or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o include the debugger, use make -f debug.mk in the "cf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debugger console is an async terminal (9600 baud) hoo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dev/tty0 port. You may hook it up to /dev/tty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(with the patch utility) the variable "asyad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2f8 (address of the tty1 port). The complet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etc/patch    /system5 asydbg 0x2f8  /* patch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etc/patch -k /system5 asydbg 0x2f8  /* patch the in memory kerne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ture release will allow debugging using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t is possible to stop the kernel very early i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o allow debugging driver initialization routines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tc/patch /system5 kernst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-f debug.mk kernstop (in the "cf"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is debugger is still a very primitive debugger and as su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oblems. A currently known problem is that address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ger commands are not checked for validity, and illeg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 cause General Protection Fault pa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re is an additional capability to build a kernel on a boo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loaded instead of the default /system5 when 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This is highly recommended when working with "experimen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els.  To do this, type the following in the "cf"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make -f debug.mk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uild a hard disk kernel (that is one that m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as the "root" filesystem) and copy it to the *SCR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in drive A.  Insure that this is in fact a flopp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ver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fulness of this is immediately apparent when the kern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"panics" for some reason and you want to reload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el.  Just remove the boot floppy and reboot the system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rk of this is that the "ps" command does not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el by default. If you need to do a "ps"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nt /dev/dsk/0s25 /mnt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 -n /mnt/system5 -&lt;ps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ne last note. If you want to enter the debugger whi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ning (other that a "panic", etc), enter "CTL-ALT-PRT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n the system console.  You may now enter break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inue with the "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