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port Link Kit allows software developers to buil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icroport System V/AT kernel.  We have had direct experience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rivers, disk drivers and character-strea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ster(4) for a sketchy write-up o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nfig(1M) for a sketchy write-up o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.wini and dfile.flop.  The master file format has changed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interrupt vector given for a device (see asy and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ster and handlers.c), and if there are, the element characteristic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eld 4 in Part 1) may have an 'n' in it; this numbers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ies (see asy in master and handler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UNIX are heirarchical, that is, there are sever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owing all interrupts to allowing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evel disallows all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levels of interrupts used in SV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llows all interrupts, 4 allows all but 60hz clock and disk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sallows parallel port interrupts, 6 disallows key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ing only serial ports left), and 7 disallows al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8259 Programmable Interrupt Controller (P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interrupt vectors 32-&gt;39.  The second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terrupt vectors 40-&gt;47.  On the 8-bit (PC) bus, 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s line 1 on the second PIC, and thus vector 41.  Lines 3-&gt;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35-39. On the 16-bit extension (AT) bus, interrupt line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2, 14, and 15 are interrupt vectors 42, 43, 44, 46, and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hardware uses lines 3 &amp; 4 for ASY, 5 &amp; 7 for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or floppy disk, and 14 for fixed disk.  Line 2 on the PC bu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1, 12, and 15 on the AT bus are available for use.  SV/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 multiple boards using the same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ss interrupts; a driver should have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hat checks to see if an interrupt has been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has very limited stack space for interrupt routines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interrupt-level routines to be very conser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vailable for use by driver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0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5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6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7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bio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set the interrupt level, and retur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.  Splbio is an alias for spl6 which prevents hand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interrupted while manipulating the buf stru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x</w:t>
        <w:tab/>
        <w:t>(s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lx resets the interrupt level to what wa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[0-7] or spl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char * from, char * to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unt chars, from and to must be "live" (mapped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opy( (long)from, (long)to, (unsigned)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from one physical address to another and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involved are properly mapped in the 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board beep.  Tone and duration not parame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(char * address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ddress[0] to address[count-1]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range must be "l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eg(int from, i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1 click (512 bytes) from click "from" to clock "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physical addresses divided by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eg(int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lick "seg" to 512 ze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(char * user address, char * kernel address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unt bytes from address in current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rnel address.  Both must be "live"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ddress must be accessible from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out(char * kernel address, char * user address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count bytes from kernel address to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user program "write"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 char from user process at cur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pointers in user struct.  Return cha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or -1 if no more character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user program "read"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 char c into user process at cur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pointers in user struct.  Return 0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ad more characters, or -1 if at en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 int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(hertz). See #define for HZ in sys/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nly be called from system c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Important!  This routine is now a dummy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The EOI has already been issued and the SP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the device driver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error logging, which we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yte  (char * us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ord  (char * us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yte or word out of current user program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word (char * us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word out of current user program's text ('i'nstruction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user addres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returns int -1, should return long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yte  (char * user address, ch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ord  (char * user address, int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word (char * user address, int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poke instead of 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yte  (long physic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ord  (long physic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yte or word at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return anything.  If there is no hardware at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, behavior is unpredictable; garbage is usu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yte  (long physical address, ch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ord  (long physical address, int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te or word at physical addr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cc (char * user address, int count, int r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user address[ 0 ] to address[ count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(rw == 1) or written (rw =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  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int port, int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 (int port, cha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286 "I/O port"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 returns a byte, in return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 sends a byte, out send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ware at port address, in and inb retur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sc(char resource[ NRESOURC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rsc(&amp; char resource[ NRESOURC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in or relinquish control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level resources.  See resour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ray contains one bit for every controll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sc sleeps until all desired resourc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must set every bit in the resourc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 desired resource, and must not call getr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before first releasing all controll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rc must be called from a system call, no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r timeout.  Two get's in sequenc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adlock.  Two give's in a row do not; however, 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resource that is already free causes a consol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unsigned int, 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 unsigned int, 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or minimum of 2 unsign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( char *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string and stop the kernel.  Don'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something really terrible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addr(char *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physical address corresponding to given mapp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  Address may be kernel or in current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onsense if address not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  (char * format string, 0 or mor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onto current screen page at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user mode printf, bu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, %u, %o, %x, %ld, %lu, %lo, %lx, and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 * ru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list of process table entries which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0, no user program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 (unsigned save[ 7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 (unsigned save[ 7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local mark and goto.  Allows short-circuit retur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rocedure call.  See setjmp(3) in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, however, setjmp always returns 0 and 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 (struct proc * p,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signal signo to proce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int pgrp, si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signal signo to all processes with process group p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>(char * kernel address, in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until somebody calls wakeup ( kernel address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iority is numerically higher than P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signals.  May only be called from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</w:t>
        <w:tab/>
        <w:t>(char * kerne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lock all processes sleeping 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ddress is never read from or written to.  It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unique 32-bit number agreed upon in adva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ddresses ar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er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whether or not current user process has su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function * address, long argument, int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iven by address is called with argument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's of a second after this routine is called. 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ystem call or interrupt level.  Timeout-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alled from a level 0 interrupt, so spl'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insid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tructure 'u' is the most importan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ystem calls it is mapped to the syste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user program.  These structure member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u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re is any error in a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call must be refused, pok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see sys/errno.h)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u_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ogram base address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u_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bytes left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u_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eek offset in file for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u_proc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to proc structur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ls certain configurable array siz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/var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s available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para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mmu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se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ma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sys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/io_bufmg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getbuf</w:t>
        <w:tab/>
        <w:t>- Obtains a memory buffer and a selector to address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xpbuf</w:t>
        <w:tab/>
        <w:t>- Expands a buffer previously obtained by io_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freebuf</w:t>
        <w:tab/>
        <w:t>- Frees a buffer obtained by io_g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mapbuf</w:t>
        <w:tab/>
        <w:t>- Maps a physical buffer to a kernel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unmapbuf</w:t>
        <w:tab/>
        <w:t>- Unmaps a physical buffer from a kernel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getsel</w:t>
        <w:tab/>
        <w:t>- Get a selector from the i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freesel</w:t>
        <w:tab/>
        <w:t>- Fre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buftosel</w:t>
        <w:tab/>
        <w:t>- Translates kernel virtual buffer address to global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io_getbuf ((unsigned)size, (int)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s a memory buffer and a selector to address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kernel virtual address or NULL if not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&amp; 1 =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&amp; 2 = prevent buffer from spanning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udesc ((int)sel, (paddr_t)addr, (int)lim, (int)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o_adrstosel ((char *)adrs, (char *)sub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expbuf ((char *)oldadrs, (unsigned)expandsize, (int)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a buffer previously obtained by io_get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ffset to new section (word aligned) or 0 if not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eeds to check if current buffer can be expanded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pbuf ((paddr_t)addr, (unsigned)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a physical buffer to a logical kernel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freebuf ((char *)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a buffer obtained by io_g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mapbuf ((char *)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elector being used to map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r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physaddr ((int)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getsel ((int)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elector from the io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freesel ((int) 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sele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