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customlayout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stomized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customized layout (geometry)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ard layouts, border layout and flow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