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networkprotocol.doc 2 2005-11-16 15:49:26Z dmik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workprotoco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NNT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your own QNetwork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hat was chosen for this example is NTTP.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s very simple since it is designed to be an examp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used as a real NNTP imple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nn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nn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