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picture.doc 2 2005-11-16 15:49:26Z dmik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picture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Pi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make a picture, store it to a file, and read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et of drawing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picture/pictur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