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ms32  32bit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Worms32  32bit sample program is to show the librarie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changes that are needed to support a new 32b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(API) from a 16bit API in a 32bit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32bit APIs are video (VIO), mouse (MOU), and keyboard (KBD)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program, WORMS32, converts the 16bit API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 sample program.  The WORMS32 is a 32bit application with 32bit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rpose of this sample program is to show the multithreade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s32  program creates (ADD) a separate thread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a worm (&lt;-------&gt;) on the video screen, removes (DELETE)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the movement of a worm, displays a help text screen (HEL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exits the entire program (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 thread can move the worm in up, down, left, right, and zigzag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The maximum number of worms threads that can be created is 3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of the application program tries to create another worm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ximum number of threads has been reached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erting the user to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worm thread is added, it is given an uniqu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scheme.  As a worm thread is first displayed,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o alert the user to the newly created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lect ADD, DELETE, display HELP, and EXIT option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(A,D,H,E) or the mouse (select th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