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main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Process Cmd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Line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Ini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\/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WindMainDisp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\/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create_wmthrd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\/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bStartWorms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\/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WormCreate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              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================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||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||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WormsMain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Process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WormsExit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