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d:\32worms\wormslld.doc (low level program f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.c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 (SHORT sArgc,CHAR  *pp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/* process the command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ProcessCmdLine(sArgc,ppArgv) )                 ==&gt; wor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initialize resour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Init(&amp;sExitStatus) )                           ==&gt;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Message(sExitStatus,TRUE);             ==&gt; wor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start up the main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WormsMainProcess(&amp;sExitStatus) )               ==&gt; wor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Message(sExitStatus,TRUE);             ==&gt; wor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while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msExit(WRM_NORMAL_EXIT);                            ==&gt; wor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 (INT) sExit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mai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WormsMainProcess(SHORT *ps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it here and wait on user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dCharIn(&amp;kbdkeyinfo,IO_WAIT, 0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if help was enabled don't allow any other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!bHelpEnabled &amp;&amp; !b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/* regular ke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 kbdkeyinfo.ch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(kbdkeyinfo.ch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'd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'D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mDelete();                   ==&gt; wor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'e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'E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Quit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Draw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mCreate();                     ==&gt; wor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'h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'H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( WormHelp() )                  ==&gt; wrm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Message(ERROR_DISP_HELP,TRUE); ==&gt; wor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Beep(1200,17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   /* extended ke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(kbdkeyinfo.chSc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F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( WormHelp() )                  ==&gt; wrm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Message(ERROR_DISP_HELP,TRUE); ==&gt; wor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Beep(1200,17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another threads waiting for keyboard input free them 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PostEventSem(hevWorm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while(!fQui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 each thread as inac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usId = 2; usId &lt;= MAX_THREADS + 2; usId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adData[usId - 2].fActiv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make sure we don't get pre-emp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nterCritS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ResetEventSem(hevDrawOk,&amp;ulPos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xitCritSe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wait till all of the threads have posted on the way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(ulPosts &lt; sCurrent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WaitEventSem(hevDrawOk,SEM_INDEFINITE_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QueryEventSem(hevDrawOk,&amp;ulPos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isplay message that process is shutting d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(WAITING_THREADS_EXIT,FALSE,FALSE,TRUE,FALSE);  ==&gt; wor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 fErro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WormsMain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WormCreate(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sCurrentThread  == MAX_THREA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thread limit exceee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Message(MAX_THREADS_EXCEEDED,TRUE );       ==&gt; wor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Data[sCurrentThread].fActiv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Data[sCurrentThread].tidWo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beginthread( Worm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CK_SIZE_WORMTH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&amp;ThreadData[sCurrentThread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ThreadData[sCurrentThread].tidWorm == 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Message(ERROR_CREATING_THREAD,TRUE );       ==&gt; wor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urrentThrea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WormCre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orMessage(SHORT sErrorMessage,BOOL f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Beep(675,12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freeze all threads while pop-up is 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AllThreads();                                  ==&gt; wrm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read the screen and save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SaveScreen(&amp;pvSaveWindBuf) )                       ==&gt; dis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ScrollDn(0,0,0xFFFF,0xFFFF,0xFFFF,bCell,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ut up the  message bo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usRow = BOX_ROW,usIndex = 0;usIndex &lt; HEIGHT_BOX; usIndex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usRow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WrtCharStrAtt(pszBox[usIndex],strlen(pszBox[us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X_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b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vi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display error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WrtCharStrAtt( pszWormMessages[sErrorMessag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len(pszWormMessages[sErrorMessag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_ROW +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((LAST_COL - FIRST_COL 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len(pszWormMessages[sErrorMessage])) / 2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amp;b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vi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any key to contin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WrtCharStrAtt( pszWormMessages[ANY_KEY_TO_CONTIN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len(pszWormMessages[ANY_KEY_TO_CONTIN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_ROW +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((LAST_COL - FIRST_COL 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len(pszWormMessages[ANY_KEY_TO_CONTINUE])) / 2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amp;b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vi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GetInfoBlocks(&amp;ptib,&amp;pp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if we are not calling from thread one suspend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o only one thread at a time is hitting the keyboard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ptib-&gt;tib_ptib2-&gt;tib2_ultid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WaitEventSem(hevWormSem,SEM_INDEFINITE_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ResetEventSem(hevWormSem,&amp;ulPos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/* wait for any response if thread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dCharIn(&amp;kbdkeyinfo,IO_WAIT, 0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ScrollDn(0,0,0xFFFF,0xFFFF,0xFFFF,bCell,hvi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restore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splayScreen(pvSaveWindBuf);                      ==&gt; dis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resume all threa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AllThreads();                                   ==&gt; wrm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Error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essage( SHORT sErrorMessage,BOOL fBeep,BOOL fKeyBoard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L fClsConsole,BOOL fSuspendThrea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display the error message to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f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Beep(675,12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fSuspendTh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AllThreads();                             ==&gt; wrm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Sleep(1000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fClsConsole) /* clear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ScrollDn(0,0,0xFFFF,0xFFFF,0xFFFF,bCell,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put up the  message bo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(usRow = BOX_ROW,usIndex = 0;usIndex &lt; HEIGHT_BOX; usIndex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usRow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WrtCharStrAtt(pszBox[usIndex],strlen(pszBox[usIndex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_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b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vi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display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WrtCharStrAtt( pszWormMessages[sErrorMessag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len(pszWormMessages[sErrorMessag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_ROW +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((LAST_COL - FIRST_COL 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len(pszWormMessages[sErrorMessage])) / 2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amp;b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vi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sit here and wait on user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fKeyBoard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oWrtCharStrAtt( pszWormMessages[sErrorMessag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len(pszWormMessages[sErrorMessag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X_ROW +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((LAST_COL - FIRST_COL 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rlen(pszWormMessages[ANY_KEY_TO_CONTINUE])) / 2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amp;b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vi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dCharIn(&amp;kbdkeyinfo,IO_WAIT, 0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/*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ormsExit(SHORT sExit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do any clean up necessa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lear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ScrollDn(0,0,0xFFFF,0xFFFF,0xFFFF,bCell,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reset the old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SetCurType(&amp;viociCursor,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display the exit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WrtCharStrAtt( pszWormMessages[sExitStatu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len(pszWormMessages[sExitStatu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bhAttr,hvi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SetCurPos(3,2,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/* WormsEx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ProcessCmdLine(SHORT sArgc,CHAR **pp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(--sArg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 *ppArgv[sArgnum] == '-'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ppArgv[sArgnum] == '/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(*(ppArgv[sArgnum] + 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'S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's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Silent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'1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'2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'3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'4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'5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'6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'7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'8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'9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tartWorms = atoi(ppArgv[sArgnum]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sStartWorms &gt; MAX_THREA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tartWorms = MAX_THRE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rg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(f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ProcessCmd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ormDelete(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sCurrentThread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Data[--sCurrentThread].fActiv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Beep(675,12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WormDele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c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Init(PSHORT psError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get the current configu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ModeInfo.cb = sizeof(VioMode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GetMode(&amp;VioModeInfo,hvi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save the cursor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GetCurType(&amp;viociCursor,hvi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GetCurType(&amp;viociTemp,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turn off the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ciTemp.attr = 0x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SetCurType(&amp;viociTemp,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display the main default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MainDisp();                                       ==&gt; dis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create_wmThread() )                                ==&gt;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Message(ERROR_CREATING_WREADTHRD,TRUE);     ==&gt; worm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reate a general purpose semaph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DosCreateEventSem(WORM_SEM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amp;hevWorm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LSE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ror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reate a sem to contro the threads that draw to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DosCreateEventSem(WORM_DRAW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amp;hevDraw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ror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DosCreateEventSem(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amp;hevDraw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C_SEM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LSE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ror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start up the number of worms specified on the command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tartWorms();                                        ==&gt;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(f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In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_wmThread(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_beginthread( WRead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CK_SIZE_MOUTH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amp;sValue) =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(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create_wmThrea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bStartWorms(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usWorms = 0; usWorms &lt; sStartWorms;usWorms 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 WormCreate() )                               ==&gt; wor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bStartWorm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.c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MainDisp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lear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ScrollDn(TOP_ROW,LEFT_COL,0xFFFF,0xFFFF,0xFFFF,bCell,hv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display the main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WrtCellStr(pszMainWindow1,strlen(pszMainWindow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P_ROW,LEFT_COL,hvi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WrtCellStr(pszMainWindow2,strlen(pszMainWindow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P_ROW + 1,LEFT_COL,hvi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WrtCellStr(pszMainWindow3,strlen(pszMainWindow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P_ROW + 2,LEFT_COL,hvi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WindMainDis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SaveScreen( PVOID *ppv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allocate a buffer big enough to save the full screen siz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attribu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DosAllocMem(ppvWindow,(ULONG)usSize,fALLOC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(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ReadCellStr(*ppvWindow,&amp;usSize,TOP_ROW,LEFT_COL, hvi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Save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DisplayScreen(PVOID pvWindBu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WrtCellStr(pvWindBuf,usSize,TOP_ROW,LEFT_COL, hvi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free up the memory we alloc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FreeMem(pvWind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ReDisplay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use.c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eadMouse(PVOID pvMessage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open the handle for th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Open(NULL,&amp;hmo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DrawPtr(hmou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/* sit and wait on the event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ReadEventQue(&amp;mouev,&amp;fWait,hmo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mouev.time &amp;&amp; !bHelp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mouev.fs &amp; MOUSE_BN1_DOW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RemovePtr(&amp;mourt,hmo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if the button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on any of the available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mouev.row == (TOP_ROW + 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mouseFunctions(mouev.col);       ==&gt; wmo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DrawPtr(hmo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while(!fQu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xit(EXIT_THREAD, 0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WRead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ouseFunctions(SHORT s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the add sel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sCol &gt;= 5  &amp;&amp; sCol &lt;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mCreate();                                    ==&gt; wor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the delet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f(sCol &gt;= 22 &amp;&amp; sCol  &lt;= 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mDelete();                                    ==&gt; wor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exit the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f(sCol &gt;= 47 &amp;&amp; sCol  &lt;=  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display hit any key to ex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Quit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(ENTER_TO_EXIT,FALSE,FALSE,TRUE,TRUE);     ==&gt; wor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the help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f(sCol &gt;= 62 &amp;&amp; sCol  &lt;=  6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WormHelp() )                                   ==&gt; wrm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Message(ERROR_DISP_HELP,TRUE);             ==&gt; wor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Beep(600,17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Wmouse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thrd.c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ormThread(PVOID pv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start the worm  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sDirection == ( sizeof(asDirection) / sizeof(SHORT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rectio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hreadData-&gt;sCurrentDirection = asDirection[sDirection++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(pThreadData-&gt;sCurrent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_worm_up( &amp;pThreadData-&gt;usCurrentRow,&amp;pThreadData-&gt;usCurrent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amp;pThreadData-&gt;b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amp;pThreadData-&gt;sCurrent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ThreadData-&gt;tidWorm);       ==&gt; wrmthr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_worm_down( &amp;pThreadData-&gt;usCurrentRow,&amp;pThreadData-&gt;usCurrent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amp;pThreadData-&gt;b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amp;pThreadData-&gt;sCurrent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ThreadData-&gt;tidWorm);     ==&gt; wrmthr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_worm_left( &amp;pThreadData-&gt;usCurrentRow,&amp;pThreadData-&gt;usCurrent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amp;pThreadData-&gt;b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amp;pThreadData-&gt;sCurrent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ThreadData-&gt;tidWorm );    ==&gt; wrmthr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_worm_right( &amp;pThreadData-&gt;usCurrentRow,&amp;pThreadData-&gt;usCurrent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pThreadData-&gt;b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pThreadData-&gt;sCurrent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ThreadData-&gt;tidWorm );   ==&gt; wrmthr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ZIG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_worm_zigup( &amp;pThreadData-&gt;usCurrentRow,&amp;pThreadData-&gt;usCurrent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amp;pThreadData-&gt;b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amp;pThreadData-&gt;sCurrent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ThreadData-&gt;tidWorm );      ==&gt; wrmthr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ThreadData-&gt;usCurrentRow = ( LAST_ROW - FIRST_ROW ) 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ThreadData-&gt;usCurrentCol = ( LAST_COL - FIRST_COL ) 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sDirection == ( sizeof(asDirection) / sizeof(SHORT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Directio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ThreadData-&gt;sCurrentDirection = asDirection[sDirection++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Sleep(PAUSE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if set,then the thread that services the console,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at services the mouse queue wants control of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PostEventSem(hevDraw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WaitEventSem(hevDrawSem,SEM_INDEFINITE_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while(pThreadData-&gt;fAct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hreadData-&gt;tidWor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f the process is to exit post the semaphore on the way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f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PostEventSem(hevDrawO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hould always be called to free any runtime resources this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ght be us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ndthrea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WormThrea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_worm_down(USHORT *pusCurrentRow,USHORT *pusCurrentCol,PBYTE pb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RT *psCurrent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 tidWor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sVertHeight  == (sizeof(asVertHeights) / sizeof(SHORT 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VertHeigh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*pusCurrentRow &lt;= FIRST_ROW || *pusCurrentRow &gt;= LAST_R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usCurrentRow = ( LAST_ROW - asVertHeights[sVertHeight++]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*pusCurrentRow &lt; FIRST_ROW || *pusCurrentRow &gt; LAST_R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usCurrentRow = (FIRST_ROW +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sRow = (*pusCurrentRow + WIDTH); *pusCurrentRow &lt; LAST_ROW &amp;&amp; fDraw; (*pusCurrentRow)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read the current attribute on the screen if another wor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ReadCellStr(achCell,&amp;usCount,*pusCurrentRow,*pusCurrentCol,hvi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!fSi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achCell[0] != ' ' &amp;&amp; fO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Beep(600,17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Beep(1200,17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ribute = 0x4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c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WrtCharStrAtt( &amp;achDownWorm[sPos]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pusCurrentRow,*pusCurrentCol,&amp;b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vi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Sleep(PAUSE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!achUpWorm[sPos++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(; sStartRow &lt;= (*pusCurrentRow ) &amp;&amp; fDraw;sStartRow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oWrtCharStrAtt( &amp;pszBlank[0]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StartRow,*pusCurrentCol,&amp;b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vi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o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lean off any tail we left behi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s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(; sStartRow &lt;= (*pusCurrentRow ) ;sStartRow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oWrtCharStrAtt( &amp;pszBlank[sPos]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StartRow,*pusCurrentCol,&amp;b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vi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f we stopped drawing come back to the same sp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sCurrentDirection = (rand() % MAX_DIRE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usCurrentRow = (rand() %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usCurrentCol = ( (rand() % HOR_WIDTH) /  asWidths[rand() %  4]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move_worm_dow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_worm_up(USHORT *pusCurrentRow,USHORT *pusCurrentCol,PBYTE pb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RT *psCurrent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tidWor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sVertHeight  == (sizeof(asVertHeights) / sizeof(SHORT 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ertHeigh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*pusCurrentRow &lt;= FIRST_ROW || *pusCurrentRow &gt;= LAST_R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usCurrentRow = ( LAST_ROW - asVertHeights[sVertHeight]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sRow = (*pusCurrentRow - WIDTH),sPo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*pusCurrentRow &gt; FIRST_ROW )&amp;&amp; f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*pusCurrentRow)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read the current attribut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another worm bee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WrtCharStrAtt( &amp;achUpWorm[sPos]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pusCurrentRow,*pusCurrentCol,pb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vi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Sleep(PAUSE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!achUpWorm[sPos++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(; sStartRow &gt;= (*pusCurrentRow ) &amp;&amp; fDraw;sStartRow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oWrtCharStrAtt( &amp;pszBlank[0]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StartRow,*pusCurrentCol,&amp;b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vi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o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lean up any head on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(; sStartRow &gt;= (*pusCurrentRow ) ;sStartRow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oWrtCharStrAtt( &amp;pszBlank[0]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StartRow,*pusCurrentCol,&amp;b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vi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f we stopped drawing come back to the same sp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sCurrentDirection = ( rand() % MAX_DIRE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usCurrentRow = ( (rand() % HEIGHT)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usCurrentCol = ( (rand() % HOR_WIDTH)/  asWidths[rand() %  4] + 1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move_worm_u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_worm_right(USHORT *pusCurrentRow,USHORT *pusCurrentCol,PBYTE pb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RT *psCurrent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 tidWor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*pusCurrentRow &lt; FIRST_ROW || *pusCurrentRow &gt; LAST_R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usCurrentRow = (FIRST_ROW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sHorizWidth == (sizeof(asHorizWidths) / sizeof(SHORT 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izWidth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Size = sizeof(achCe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ribute = *pbAttribu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OldRow = *pusCurrent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OldCol = *pusCurrent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Count = strlen(pszRightW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ReadCellStr(achCell,&amp;usCount,usOldRow,usOldCol,hvi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sCol = (*pusCurrentCol + asHorizWidths[sHorizWidth++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*pusCurrentCol) &lt;= sCol &amp;&amp; f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*pusCurrentCol)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read the current attribute on the screen if another wor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ReadCellStr(achCell,&amp;usSize,*pusCurrentRow,*pusCurrentCol,hvi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!fSil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achCell[0] != ' ' &amp;&amp; fO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Beep(600,17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Beep(1200,17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ribute = 0x4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c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WrtCharStrAtt( pszRightWorm,strlen(pszRightW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pusCurrentRow,*pusCurrentCol,&amp;b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vi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erase the last one by setting the background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Sleep(PAUSE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WrtCharStrAtt( pszBlank,strlen(pszRightW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pusCurrentRow,(*pusCurrentCol),&amp;b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vi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f we stopped drawing come back to the same sp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oWrtCellStr(achCell,usCount,usOldRow,usOldCol,hvi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sCurrentDirection = (rand() %  MAX_DIRE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usCurrentCol = ( (rand() % HOR_WIDTH) + 1/  asWidths[rand() %  4]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usCurrentRow = ( (rand() % HEIGH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move_worm_righ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_worm_zigup(USHORT *pusCurrentRow,USHORT *pusCurrent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BYTE pb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RT *psCurrent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tidWor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sRow = (*pusCurrentRow - WIDTH),sPo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*pusCurrentRow &gt; FIRST_ROW + 1) &amp;&amp; f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*pusCurrentRow) -=2,(*pusCurrentCol)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WrtCharStrAtt( &amp;achUpWorm[sPos]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pusCurrentRow,*pusCurrentCol,pb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vi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Sleep(PAUSE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!achUpWorm[sPos++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(; sStartRow &gt;= (*pusCurrentRow )&amp;&amp; fDraw;sStartRow -=2 ,sStartCol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oWrtCharStrAtt( &amp;pszBlank[0]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StartRow,sStartCol,&amp;b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vi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o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lean up any head on the scree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(; sStartRow &gt;= (*pusCurrentRow );sStartRow -=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oWrtCharStrAtt( &amp;pszBlank[0]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StartRow,sStartCol++,&amp;b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vi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f we stopped drawing come back to the same sp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sCurrentDirection = ( rand() % MAX_DIRE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usCurrentCol = ( (rand() % HOR_WIDTH)/  asWidths[rand() %  4]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usCurrentRow = ( (rand() % HEIGH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move_worm_zigu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_worm_left(USHORT *pusCurrentRow,USHORT *pusCurrent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BYTE pb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RT *psCurrent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 tidWor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sHorizWidth == (sizeof(asHorizWidths) / sizeof(SHORT 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izWidth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*pusCurrentRow &lt; FIRST_ROW || *pusCurrentRow &gt; LAST_R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usCurrentRow = (LAST_ROW -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l = rand()  % 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sCol &gt; *pusCurrent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l = sCol - *pusCurrent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((*pusCurrentCol) &gt;  sCol) &amp;&amp; fDraw; (*pusCurrentCol)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read the current attribute on the screen if another wor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oWrtCharStrAtt( pszLeftWorm,strlen(pszLeftW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pusCurrentRow,*pusCurrentCol,pb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vi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Sleep(PAUSE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!f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oWrtCharStrAtt( pszBlank,strlen(pszLeftW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pusCurrentRow,(*pusCurrentCol),&amp;b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vi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f we stopped drawing come back to the same sp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sCurrentDirection = (rand() %  MAX_DIRE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usCurrentRow = ( (rand() % HEIGH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usCurrentCol = ( (rand() % HOR_WIDTH)/  asWidths[rand() %  4] 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move_worm_lef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help.c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WormHelp(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freeze all wor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SuspendAllThreads() )                             ==&gt; wrm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(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read the screen and save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SaveScreen(&amp;pvSaveWindBuf) )                      ==&gt; dis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(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display the help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Help();                                       ==&gt; wrm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GetInfoBlocks(&amp;ptib,&amp;pp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if we are not calling from thread one suspend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o only one thread at a time is hitting the keyboard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ptib-&gt;tib_ptib2-&gt;tib2_ultid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WaitEventSem(hevWormSem,SEM_INDEFINITE_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ResetEventSem(hevWormSem,&amp;ulPos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wait for any response if thread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dCharIn(&amp;kbdkeyinfo,IO_WAIT, 0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redisplay the saved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splayScreen(pvSaveWindBuf);                      ==&gt; dis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allow all child threads to resu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elpEnabled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AllThreads();                                   ==&gt; wrm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WormHel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SuspendAllThreads(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make sure we don't get pre-emp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nterCritS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ResetEventSem(hevDrawOk,&amp;ulPos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ResetEventSem(hevDrawSem,&amp;ulPos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xitCritS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wait till all of the threads have pos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(ulPosts &lt; sCurrent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WaitEventSem(hevDrawOk,SEM_INDEFINITE_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QueryEventSem(hevDrawOk,&amp;ulPos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(f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SuspendAllThrea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DisplayHelp(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ScrollDn(0,0,0xFFFF,0xFFFF,0xFFFF,bCell,hvi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WrtCharStrAtt(pszHelp,strlen(pszHelp),TOP_ROW,LEFT_COL,&amp;bhAttr,hvi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DisplayHel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ResumeAllThreads(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PostEventSem(hevDrawS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ResumeAllThreads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