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s Sample Program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reads 1 to 30 (Maximum number of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ore than 30 threads (Beep 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st keyboard input A - adds a worm (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deletes a worm (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- exit the w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displays the help fullsc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- displays the help fullsc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character -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est mouse columns input 5-7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column  (Beep t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st invalid command line parameters (valid parameters are /s, /S,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, -N where N is a number 1 through 30 for number of worms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with program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est no process able to be created (go through debug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from create_thread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est messages (OK and error) : WRM_NORMA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IT_FAILURE               (not used i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_THREADS_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_CREATING_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_DISP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_CREATING_WREADTH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_TO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ITING_THREADS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_KEY_TO_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