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-DRAFT 3.2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 and  comprehensive,  yet easy to use CAD  softwa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 and Atari TT.  Runs in both high and medium 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.  Icon and menu driven commands. There are symbol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lectrical,  electronic users and architects.  Libra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are also easy to cre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rogram/macro interface (using GFA BASIC) will enable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mplex forms and repetive patterns.  Exports:  HPGL,  DX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GEM  files.  Will  support almost any model  of  print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.  GFA-Draft  Plus  3.2  also  supports  the  Atari 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-Basic 3.6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powerful and fast interpreter for Atari ST/STE and Atari 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o be the fastest Basic interpreter available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.  The  fast  editor  checks the  syntax  of  command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(ideal for begginers) and avoids mistyped variab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vising the user that a new variable has been declared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 of C and Pascal are also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GEM AES and VDI directly. All BIOS, XBIOS and GEM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 by large user group and large public  domain 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-Basis is also supported by several tutorial programming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level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-Basic  is also syntax compatible with GFA-BASIC  Amiga,  G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MS-DOS and GFA-BASIC Windows 3.0 versions,  allow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to  be  ported  to and from the  Atari  to  m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 time and learning time is drastically  reduc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interpreter, rather than a compiler. When develop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n you can take advantage of the speed of a  comp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the interprer code with the GFA-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-Basic 3.6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  faster   compact  stand  alone  code   from   GFA-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 code.  Easily creates desk top  accessories.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 to  merge  assembler  and  C  source  with  GFA-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Object code can be produced to run in either ST or  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-Assembler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grated development tool for the Atari  ST/STE,  comp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 macro assembler,  linker and debugger. Support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 file compare,  background assembly. Editor checks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machine  code on entry,  hence ideal for programmers  ne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. Also creates files that can be load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FA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 G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 development  shell for  GFA-BASIC  Interpre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 on the Atari ST/STE and TT.  Allows programmer to 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Interpreter and Compiler.  Supports make facility an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 GEM Utility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t of GFA-BASIC 3.6 routines to support the features  of 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 you to easily create window, menu and dialog box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on  the Atari ST/STE.  All  GFA-BASIC  sourc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 and documented to enable you to see how to  create 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-Advanced Programming Book an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book covers the following aspects of programming with  G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2.0  on  the  Atari  ST/STE,  (but  is  also  relev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):Graphics,  GEMDOS,  BIOS,  AES, XBIOS, RSC, disc forma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In 231 pages wit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-Software Development Book an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book covers in great detail the following aspects  in  G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3.5 programming:  Line A,  Debugging,  AES, GDOS,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 the Atari ST/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-Basic and Assembler User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book covers all that you will need to know  in  inter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routines into GFA-BASIC on the Atari  ST/STE.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roduction into assembly programming,  creation of desk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, graphic manipulation. Book (364 pages) plu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-Mi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launcher and chainer for the Atari ST/STE.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able you to launch most programs with predefined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equence.  Termination of program can also result in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load of next program with parameter passing between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 is also the UK distributor for DIGIGRAM MIDI based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GRAM Studio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4 track sequencer. Can print musical score.  MIDIFFILE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le. Internal metro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GRAM Big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band  is  a  composer and able to interface  with  Studio  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/Play tracks. Supports 22 polyphonic tracks, 1 Chord tr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lody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GRAM Bigban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both Studio 24 and Big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GRAM PRO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printing with MIDI interface.  Real time MIDI recor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.  Score up to 27 instruments (54 staves), 4 drum sta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chord notation. Supports Atari laser printer and all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GRAM SON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  teaching  software.   Covers   Rhythm,Notes,   Chor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A Data Media (UK)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11 1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0734 79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734 890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