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as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esson we'll learn a few more GEM commands and go a little d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ome of the finer things in GFA. First on the agenda is the in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Alert Box that pops up when least expected. Alert boxe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in GFA, in fact they're only one line commands.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course) ALERT but there are several variables we need to suppl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function properly. Proper use is: ALERT A,TEXT$,B,BUTTON_TEXT$,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ach of these is as follows: A is a variable between 0 and 3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at (if any) predefined shape will appear in your alert box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ndicates no shape, a 1 indicates an exclamation point, a 2 is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and 3 is the stop sign. The next item (TEXT$), is the string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displayed in the box. It may have up to 4 lines of text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no more than 30 characters (including spaces) and th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the '|' symbol (right under your delete key)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(B), is the number of the button you want to becom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that is, the button that will be selected if the user just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A 0 means no default (this forces a mouse click), 1,2 or 3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1-3 since 3 buttons is the most you may have. The nex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TON_TEXT$), is of course the text for your buttons. Each butt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p to 8 characters and again they're separated by the '|' symbo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variable (C), is any variable you choose to contain either 1,2 o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ing on which button the user selected) so you can have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appropriate function. Lets look at an example (EX5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=" This is an example | of a 'STOP' box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3,Text$,1," Great! |So what?",B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1,"Thank you !",0," Bye! ",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%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You must know this alread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in our second alert box, we used a variable called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returned value. VOID is a GFA command word and it's 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upply a variable but the value returned is not needed. Th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any other variable but VOID is much faster (especi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little GEM we'll learn (pun intended), is the file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We've all seen them, the box that always pops up when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or load a file. Again, this command is easy to use in GFA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and make it much more powerful when you become familiar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nd functions. The command usage is: FILESELECT "Pat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name",TEMP$ where Path is the default path and filena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must be at least '\*.*')(i.e. this may be '\*.BAS' to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es ending with .BAS, '\*.*' to show all files, etc.), 'File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you want to show in the select box and TEMP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will hold the string value of the file that was selec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icks on cancel, TEMP$ will equal ""). Lets take a clos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actly how this works in the following example (EX5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lect "\*.*","",Tem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mp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$=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0,10);"You clicked on ";Temp$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0,23);"Press right mouse button to ex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ousek=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command we need to know is the CHAIN command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load and run another GFA basic program but be forewa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letes the program you currently have in memory. Usage is: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MP$" where TEMP$ is the name of the file you want to load and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(EX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saving this progra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"TEST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nd hold the left mouse button to ex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w loading and running the progra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"tes*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we used another new command called SAVE? This command allow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ny program currently in memory at any point in our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AVE "FILENAME" where FILENAME is what you want to call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insert a 'P' in front of the SAVE command to make it P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SAVE stands for Protected SAVE) and your program will work but it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in the editor. This means nobody (even you!) can look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ce it's been PSAVEd so make sure you save a copy regularl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st in case you decide to modify something, trust me). The LO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unctions the same as the SAVE command, LOAD "FILENAME" lo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a fun command that I know you've all been waiting f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LOR command. Unlike the COLOR command which only lets us spec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DRAW in or to make graphics shapes in, the SETCOL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s the actual color registers in the ST in effect making new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(sort of like the CONTROL.ACC does). A word of caution he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and reset colors in a program, try to be courteous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ack to what they were before you changed them. Have you ever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when you went back to the desktop you had some really put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colors there? Yuk !! You may use the SETCOLOR command either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and neither is easy to figure out so here goes: SETCOLOR X,A,B,C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is the number of the color register you want to change (0-15 for low 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3 for medium res and 0 or 1 for high res) and A,B and C are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d, Green and Blue (0-7). These numbers correspond to the little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in the control panel when you move the RGB sliders up and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lors. The other way to use SETCOLOR is as follows: SET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Y. Seems easier huh? X is the same as before but now Y st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color number between 1 and 1911. To compute this number,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value times 256 and add it to the Green value multiplied by 16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Blue value to that! Confused? I told you it wasn't easy...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as bad as it sounds. If your Red value is 2, Green value 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value 6 (remember our sliders 0-7?) the formula w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 * 256) + (3 *16) + 6 = 566. The easiest way to find out what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s to write a short routine like the one below that cycles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and lets you pause to write down the numbers of the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Examine the following routine (EX5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=0   H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=1 To 1911    !Sets our counter through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1911-A         !This counts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A+27   D=C+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0,A     !Medium res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1,B     !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2,C     !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3,D     !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text Z,0,0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165,90,"Graphics change to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10,18);"Background color is ";A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10,20);"Text color is ";D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1,23);"Press left mouse button to paus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28,24);"(Right button to exi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If Mousek=2   !exit if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k=1        !if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Mousek=0   !do nothing (pause) until n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helpful command is the SETTIME command. This comm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date internally to what you specify and it even remains se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it to the desktop. This could be used very easily for a custo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routine if you don't have an internal clock. Usage is: SET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ime$,Newdate$ where Newtime$ and Newdate$ are 2 variables you su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time and date as set by the user. The format for entering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'HH:MM:SS' or 'HHMMSS' and for the date it's 'DD.MM.YY'. A sampl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ollows (EX5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"Please enter the correct time (HHMMSS) ",New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Please enter the correct date (DD.MM.YY) ",New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Newtime$,New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0,10);"Time is now set to ";Time$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0,12);"Date is now set to ";Date$;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command I've purposely omitted until now is the GOTO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enables unconditional branching to any part of your program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built in Return as there is with a GOSUB command. You mu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(a name followed by a colon ':') to tell your GOTO where to go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use a GOTO to jump into or out of FOR...NEXT loops or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may use them within both. An example may help to clar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5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:       !Our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t(39,11)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3," Want to do | it again ??? ",1," Yes | No ",C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we've briefly touched on the INPUT command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to it that allow more flexibility. One of these vari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INPUT command. It simply allows you a little more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 user may enter into your program. It's used as follows: FORM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TEMP$ where X is the maximum number of characters you want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$ is the variable that will hold the input. When a user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you've specified, he cannot go any further. A bell will 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e can do is press return to get his input accepted. Lets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(EX5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17,11);"How old are you? (Max of 2 characters)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put 2,Age$   !Input is limited to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(25,15);"You are ";Age$;" years You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inal command for this lesson is the ERROR command. Usage 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where X is the number of the error you want to simulate. Why w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his? Try the last example and see! (EX5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