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RECOVER,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lic Domain Program from 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gram to help recover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deleted.  It is primarily effective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contain text, rather than progra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will display the contents of a "cluster"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) on the disk, and you must look at it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at is part of your lost file; progra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rogram, double-click on RECOVER.TOS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for which drive contain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recover.  When asked for a cluster numb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cluster numbers and WRITE D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s that contain your file, in proper ord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lways enter 'N' in response to the program'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t Y to add to buffer, N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a complete list, enter the pro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n consecutive order, and answer 'Y'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When done, just hit [Return]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request for a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a DIFFERENT disk.  Type a file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r data.  Examine the result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, go back and try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often be a small amount of garb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; this is unavoidable.  You shoul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after restoring the file.  For example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file, edit the file wit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ntrol-S to pause the scrolling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luster a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ways you can answer the question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lus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 a number.  If it is invalid, RECOV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valid range of clu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 a plus sign.  The cluster number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tha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 a minus sign.  The cluster number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tha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 a plus or minus sign followed by a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ill be added or subtrac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t RETURN when you are done entering clus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ing them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ckspace will erase the previous character;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rase all characters that have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 tip to speed the process of locating your file: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tart at cluster zero and plod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s.  TOS tends to store a file in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lusters, or sometimes several groups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s.  Try checking every tenth cluster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of the disk that contain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ncel program execution, hit [Control-C]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, o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(which is NOT public domain), please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