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dent</w:t>
        <w:tab/>
        <w:t>"@(#)debugger:tutorial.d/common/macro.c.doc</w:t>
        <w:tab/>
        <w:t>1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cro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ab/>
        <w:t>*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acro_def</w:t>
        <w:tab/>
        <w:t>*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acro_def</w:t>
        <w:tab/>
        <w:t>*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acro_def</w:t>
        <w:tab/>
        <w:t>*r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 a new macro defin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itions are stored in a binary tre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struct token *name, struct token *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acro_def</w:t>
        <w:tab/>
        <w:t>*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acro_def</w:t>
        <w:tab/>
        <w:t>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val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defn = (struct macro_def *)mallo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truct macro_def)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d) fprintf(stderr, "malloc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-&gt;name =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-&gt;definition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n-&gt;left = defn-&gt;righ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=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= strcmp(name-&gt;string, node-&gt;name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val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node-&gt;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-&gt;right = 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= node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val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!node-&gt;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-&gt;right = 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= node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oid) fprintf(stderr, "Warning, %s redefine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-&gt;definition =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de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ookup up name, if it is in the table return a pointer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list of tokens making up the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ok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(struct token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acro_def</w:t>
        <w:tab/>
        <w:t>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=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= strcmp(name-&gt;string, node-&gt;name-&gt;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val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= node-&gt;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val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 = node-&gt;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node-&gt;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place a macro name with its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struct token *tok_list, struct arglist *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en</w:t>
        <w:tab/>
        <w:t>*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sub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glist</w:t>
        <w:tab/>
        <w:t>*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ok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ok_list-&gt;type =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&amp; (macro = lookup(tok_list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(tok_list = tok_list-&gt;nex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&amp; tok_list-&gt;type == OPEN_P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k_list = tok_lis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args = getargs(&amp;tok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(macro, sub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(macr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tok_list-&gt;type ==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tok_list-&gt;string[1]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 =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i = 1; i &lt; n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("Missing argume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am = param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and(param-&gt;token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_list = tok_lis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_token(tok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k_list = tok_list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