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macro.h.doc</w:t>
        <w:tab/>
        <w:t>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toktype { WORD, DEFINE, OPEN_PAREN, CLOSE_P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, EQUAL, PARAMETER, OTHER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toktype</w:t>
        <w:tab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ken</w:t>
        <w:tab/>
        <w:t>*lookup(struct toke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glist</w:t>
        <w:tab/>
        <w:t>*getargs(struct token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insert(struct token *, struct toke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expand(struct token *, struct arg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print_token(const struct token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error(const char *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