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</w:t>
        <w:tab/>
        <w:t>"@(#)debugger:tutorial.d/common/main.c.doc</w:t>
        <w:tab/>
        <w:t>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  <w:tab/>
        <w:t>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const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rror at line %d: %s\n", lines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en(const struct token *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tok-&gt;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uts(tok-&gt;string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uts("define"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PEN_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putchar('(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LOSE_P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putchar('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O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putchar(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EQ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putchar('=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token</w:t>
        <w:tab/>
        <w:t>*next_t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reak the input stream up into toke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(const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h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</w:t>
        <w:tab/>
        <w:t>*next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</w:t>
        <w:tab/>
        <w:tab/>
        <w:t>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c = *next)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 = (struct token *)malloc(sizeof(struct tok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"malloc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-&gt;str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-&gt;nex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 =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-&gt;next =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 = to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(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en-&gt;type = OPEN_PA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)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en-&gt;type = CLOSE_PA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en-&gt;type = CO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=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en-&gt;type = EQ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$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en-&gt;type =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isdigit(*n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("Digit expected after 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+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save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isalpha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ken-&gt;type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(isalnum(*n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++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ken-&gt;type =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((c = *next)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isalpha(c) || c ==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| c ==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| c ==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| c ==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|| c ==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++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 = next - buf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oken-&gt;type =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&amp; strncmp("define", buf, len-1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ken-&gt;type = DE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ken-&gt;string = (char *)malloc(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!token-&gt;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void) 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"malloc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void) strncpy(token-&gt;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f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ken-&gt;string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 =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tok = 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the next token from the input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 from the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tok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(int read_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</w:t>
        <w:tab/>
        <w:tab/>
        <w:t>buf[BUFSIZ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ab/>
        <w:t>*to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next_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ad_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fgets(buf, BUFSIZ, std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keniz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= next_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tok = next_tok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-&gt;n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the tokens making up a macro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add the definition to th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def(struct token *name, int read_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ab/>
        <w:t>*h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ab/>
        <w:t>*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ab/>
        <w:t>*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paren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tok = gettok(read_more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k-&gt;type == CLOSE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a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par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(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tok-&gt;type == OPEN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par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-&gt;next =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 =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il =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(name, 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 *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tok = gettok(1)) == 0 || tok-&gt;type != OPEN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Expecting left par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(name = gettok(1)) == 0 || name-&gt;type !=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Expecting alphanumeric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(tok = gettok(1)) == 0 || tok-&gt;type !=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Missing comma in macro defini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def(nam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the macro's arguments when the macro is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rg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(struct token **in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glist</w:t>
        <w:tab/>
        <w:t>*h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glist</w:t>
        <w:tab/>
        <w:t>*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argh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arg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tok = *in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paren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 = tail = (struct arglist *)malloc(sizeof(struct arg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ead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malloc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k-&gt;type == COMMA &amp;&amp; !pa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-&gt;tokens = arg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-&gt;next = (struct arglist *)mallo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of(struct argli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tail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oid) fprintf(stderr, "malloc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il = tail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tail-&gt;n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head = arg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k = tok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k-&gt;type == CLOSE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a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par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l-&gt;tokens = arg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tail-&gt;n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inlist = tok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tok-&gt;type == OPEN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par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arg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head =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tail-&gt;next =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tail = t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tail-&gt;nex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nlist = tok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 = tok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-&gt;tokens = arg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Usage = "Usage: macro [-Dmacro[=definition]] ...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glist</w:t>
        <w:tab/>
        <w:t>*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ar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1; i &lt; argc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ptr = argv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argptr++ != '-' || *argptr++ !=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ize(arg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name = gettok(0)) == 0 || name-&gt;type !=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token = gettok(0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oken-&gt;type !=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oid) fprintf(stderr, U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_def(na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= getto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ken-&gt;type == 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_d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ken = getto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token-&gt;type =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&amp; (definition = lookup(token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token = gettok(1)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&amp; token-&gt;type == OPEN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token</w:t>
        <w:tab/>
        <w:t>*hea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token</w:t>
        <w:tab/>
        <w:t>*tai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</w:t>
        <w:tab/>
        <w:tab/>
        <w:t>paren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 ((token = gettok(1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token-&gt;type == CLOSE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(pa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par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 if (token-&gt;type == OPEN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++par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(!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ad =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il-&gt;next =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=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pa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("Close paren exp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guments = getargs(&amp;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(definition, argum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en = getto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(definition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token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token-&gt;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(token-&gt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tok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ken = getto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NOTREACH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