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dent</w:t>
        <w:tab/>
        <w:t>"@(#)debugger:tutorial.d/common/sget.c.doc</w:t>
        <w:tab/>
        <w:t>1.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ai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char *basenam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</w:t>
        <w:tab/>
        <w:t>path[PATH_M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  <w:tab/>
        <w:t>exit_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  <w:tab/>
        <w:t>lin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  <w:tab/>
        <w:t>word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  <w:tab/>
        <w:t>char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</w:t>
        <w:tab/>
        <w:t>buffer[BUFSIZ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unt the characters and words in one line from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nwo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ptr =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c = *ptr++) !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+char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 == ' ' || c == '\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wo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!in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wor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word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lin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ll get(1) to get a clear copy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const char *path, const char *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n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ork() == 0)</w:t>
        <w:tab/>
        <w:t>/* in the chi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uppress get's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reopen("/dev/null", "w"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reopen("/dev/null", "w", 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execl("/usr/ccs/bin/get", path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rintf(stderr, "exec of get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  <w:tab/>
        <w:t>/* couldn't find ge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ab/>
        <w:tab/>
        <w:t>/* in the pa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hild_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wait(&amp;child_ex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_code |= WEXITSTATUS(child_ex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newfile, "r"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rintf(stderr, "Cannot read %s\n", 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fgets(buffer, BUFSIZ, infile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_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py a file into the current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const char *path, const char *new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tmpspace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out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path, "r"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rintf(stderr, "Cannot read %s\n",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remove(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newfile, "w"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rintf(stderr, "Cannot write %s\n", new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fgets(tmpspace, BUFSIZ, infile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_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uts(tmpspace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isplay statistics about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ats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printf("%s: %d characters, %d words, %d line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, char_cnt, word_cnt, line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printf("\taverage characters per line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_cnt/line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printf("\taverage words per line: %d\n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_cnt/line_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_cnt = word_cnt = char_c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gnal handler - remove the file which may be corru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fprintf(stderr, "Caught signal, %s remove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remove(bas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bas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leanup after getting a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ignal(SIGHUP,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ignal(SIGILL,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ignal(SIGTRAP,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ignal(SIGEMT,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ignal(SIGFPE,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ignal(SIGBUS,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ignal(SIGSEGV, han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fgets(path, PATH_MAX, std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[strlen(path) - 1] = '\0';</w:t>
        <w:tab/>
        <w:t>/* remove new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basename = strrchr(path, '/'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bas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name = 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trncmp(basename, "s.", 2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name +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(path, bas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(path, bas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tats(bas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exit_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NOTREACH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