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dent</w:t>
        <w:tab/>
        <w:t>"@(#)debugger:tutorial.d/common/traverse.doc</w:t>
        <w:tab/>
        <w:t>1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REENTRAN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mit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hrea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n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</w:t>
        <w:tab/>
        <w:t>*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nfo 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 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 cur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ROW_SIZE</w:t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t += GROW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= (char **)malloc(cnt * sizeof(char *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= (char **)realloc(list, cnt * sizeof(char *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d) fprintf(stderr, "malloc fai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*ptr =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i = 0; i &lt; current; i++, ptr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%s\n", *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utex_t</w:t>
        <w:tab/>
        <w:t>mut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to_list(const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*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&amp;mut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urrent &gt;= 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ptr = malloc(strlen(name) + 1)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d) fprintf(stderr, "malloc fai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ptr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[current++] = 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ad each directory entry, printing file names and traversing subtre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(void *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</w:t>
        <w:tab/>
        <w:t>*path = ((INFO *)info)-&gt;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</w:t>
        <w:tab/>
        <w:tab/>
        <w:t>*dir = ((INFO *)info)-&gt;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</w:t>
        <w:tab/>
        <w:tab/>
        <w:t>*sub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fullpath[PATH_MA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irent</w:t>
        <w:tab/>
        <w:t>*dir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*c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p = (struct dirent *)malloc(sizeof(struct dirent) + PATH_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dir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d) fprintf(stderr, "malloc fai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sprintf(fullpath, "%s/", 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tr = fullpath + strlen(full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readdir_r(dir, dirp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dirp-&gt;d_name[0] == '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d) strcpy(cptr, dirp-&gt;d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subdir = opendir(fullpath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 s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fo.path = full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fo.dir = sub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!traverse((void *)&amp;sinfo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_to_list(full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closedir(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di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void *)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exit_cod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ab/>
        <w:t>*ret_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t</w:t>
        <w:tab/>
        <w:t>t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rgc &lt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d) fprintf(stderr, "Usage: traverse directory 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mutex_init(&amp;mutex, USYNC_THREAD, 0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d) fprintf(stderr, "mutex_init fai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1; i &lt; argc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</w:t>
        <w:tab/>
        <w:t>*info = malloc(sizeof(INF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</w:t>
        <w:tab/>
        <w:t>*d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dir = opendir(argv[i])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oid) fprintf(stderr, "Cannot open %s\n", 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-&gt;path = argv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-&gt;dir = 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thr_create(NULL, 0, traverse, info, 0, &amp;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oid) fprintf(stderr, "Thread create fai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1; i &lt; argc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thr_join(NULL, NULL, &amp;ret_val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oid) fprintf(stderr, "Thread join fai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_code |= (int)ret_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This is the final print routin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lis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exit_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NOTREACHE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