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walk.c.doc</w:t>
        <w:tab/>
        <w:t>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</w:t>
        <w:tab/>
        <w:t>fullpath[PATH_MA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each diretory entry, printing file names and walking subt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(const char *path, DIR *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*sub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rent</w:t>
        <w:tab/>
        <w:t>*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printf(fullpath, "%s/",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tr = fullpath + strlen(full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entry = readdir(dir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ntry-&gt;d_name[0] ==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strcpy(cptr, entry-&gt;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ubdir = opendir(fullpath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walk(fullpath, sub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closedir(sub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printf("%s \n", full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>*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exit_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Usage: walk directory 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dir = opendir(argv[i]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Cannot open %s\n"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_code |= walk(argv[i], dir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closedir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exit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NOTREACH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