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patial databases running Oracle 8 or higher are encourag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Oracle partitioning feature which allows the DB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data and index in a very controlled manner. Such control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A to isolate hot data which may be causing I/O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which may require further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rtition Spatial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way to partition spatial data is by Geometry Id (GID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mmended method would be for the DBA to select the full li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Ds in a given layer, produce an ordered list which may then may be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the GIDs would provide a good set of balanc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s where one or two GIDs dominate the layer geometry po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ing by GID will not yield a balanced distribution and in such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A may want to consider adding a new alpha/numeric column to th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is column to create balanced partitions.  Although this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extra effort, it may very well be worth your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nstruments data partitioning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itioned_sdogeom" layer into four equal partitions of 100 GI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t_SDOGEOM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create partitioned_sdogeom geometry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do_usr/sdo_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 Partitioned_SDO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GID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ESEQ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ETYPE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SEQ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X1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Y1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X2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Y2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X3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Y3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X4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Y4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X5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Y5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X6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Y6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X7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Y7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X8 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O_Y8                                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a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initial 10m next 1M pctincre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list groups 12 freelists 19)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tion by range (sdo_g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do_data1 values less than (1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do_data2 values less than (2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do_data3 values less than (3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do_data4 values less than (max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artitioning, refer to the Orac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geometries in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ed table may be loaded by selecting from the non-part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able or via SQLLDR. Parallel threads (one per partition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to read from the source table or from flat files and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ed table in parallel.  For further information on SQL 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racle SQLLD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patial indexes in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creation on an Oracle 8.0 spatial layer uses a single threa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the power of a single CPU on the system. The index creat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ong  while your multiprocessor resources are under-uti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acle 7.3 or Oracle 8.0 environment, it is possible to maxim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source utilization and considerably reduce the amount of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o create a Spatial index. In the following section, we present a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e compare results obtained from the single thread case with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th the multi-threaded case. In the following comparison, th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artitioned, its cardinality is 34889 rows, whereas the index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to 8 equal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MGR&gt;  select count(*) from exch_sdoge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ow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           0.01 (Elapsed)     0.00 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/Fetch     0.36 (Elapsed)     0.00 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0.37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QL statement is executed to create the index.  As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creation using a single thread on this system takes close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The CPU utilization level in this quad-CPU system was limited to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inde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MGR&gt; execute sdo_admin.populate_index('EXC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           0.81 (Elapsed)     0.00 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/Fetch   589.43 (Elapsed)     0.00 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590.24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index in parallel, we created a number of views or 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ayer would have a range of the GIDs. Each of these views or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have a corresponding dim and layer tab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a_sdogeom as select * from exch_sdogeom where sdo_gi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3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b_sdogeom as select * from exch_sdogeom where sdo_gi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and 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c_sdogeom as select * from exch_sdogeom where sdo_gi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 and 9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d_sdogeom as select * from exch_sdogeom where sdo_gi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 and 1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e_sdogeom as select * from exch_sdogeom where sdo_gi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 and 16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f_sdogeom as select * from exch_sdogeom where sdo_gi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6 and 197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g_sdogeom as select * from exch_sdogeom where sdo_gi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 and 2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view exchh_sdogeom as select * from exch_sdogeom where sdo_gid &gt; 230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a_sdodim as select * from exch_sdo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b_sdodim as select * from exch_sdodim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c_sdodim as select * from exch_sdodi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d_sdodim as select * from exch_sdodi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e_sdodim as select * from exch_sdo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f_sdodim as select * from exch_sdodim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g_sdodim as select * from exch_sdodi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exchh_sdodim as select * from exch_sdodi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excha_sdolayer as select * from exch_sdo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exchb_sdolayer as select * from exch_sdolayer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exchc_sdolayer as select * from exch_sdolay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exchd_sdolayer as select * from exch_sdolay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exche_sdolayer as select * from exch_sdo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exchf_sdolayer as select * from exch_sdolayer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exchg_sdolayer as select * from exch_sdolay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exchh_sdolayer as select * from exch_sdolay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ndex table as a partitioned table using "unique" 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 exch_SD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GID                          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CODE</w:t>
        <w:tab/>
        <w:tab/>
        <w:tab/>
        <w:tab/>
        <w:t>RAW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_META</w:t>
        <w:tab/>
        <w:tab/>
        <w:tab/>
        <w:tab/>
        <w:t>RAW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a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initial 2m next 1M pctincre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list groups 12 freelists 19)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tion by range (sdo_g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exchidx1 values less than (3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exchidx2 values less than (65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exchidx3 values less than (99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exchidx4 values less than (1321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exchidx5 values less than (1656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exchidx6 values less than (197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exchidx7 values less than (2301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exchidx8 values less than (max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ace SDO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we have created 8 small layers consisting of different GID rang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reated an eight-partition index table. It is our intent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using 8 threads. Each thread creates the index portion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8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SQL statement for the first thread which i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ange of 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do_usr/sdo_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excha_sdoindex as select * from blank_sdoindex; -- make a copy of an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do_admin.populate_index('excha');</w:t>
        <w:tab/>
        <w:tab/>
        <w:t xml:space="preserve">     -- create the index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exch_sdoindex (select * from excha_sdoindex);    -- insert it into the main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ecause we have a partitioned index table, each thread will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 into the partition corresponding to its GID range independe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results obtained from the same Spatial index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8 threads. The CPU utilization was at 100% most of th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last thread to complete its partition was about 7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           0.03 (Elapsed)     0.00 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/Fetch    77.79 (Elapsed)     0.00 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77.82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 row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           0.00 (Elapsed)     0.00 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/Fetch     0.04 (Elapsed)     0.00 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0.04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