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Read M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ease: PCR FlashZap Client R01.00.00</w:t>
      </w:r>
    </w:p>
    <w:p>
      <w:pPr>
        <w:pStyle w:val="Normal"/>
        <w:tabs>
          <w:tab w:val="clear" w:pos="720"/>
          <w:tab w:val="left" w:pos="21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November 2nd, 2012</w:t>
      </w:r>
    </w:p>
    <w:p>
      <w:pPr>
        <w:pStyle w:val="Heading3"/>
        <w:rPr>
          <w:u w:val="single"/>
        </w:rPr>
      </w:pPr>
      <w:r>
        <w:rPr>
          <w:u w:val="single"/>
        </w:rPr>
        <w:t>Updates for release R01.00.00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hanced Installer to support x86/x64 OS (CCMPD01713062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dise: Add OTP Support (CCMPD01705146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TP Partition Read/Write Suppor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radise: Read PSDT Partition ID (CCMPD017606020)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Factory: Remote Flashing Fix (CCMPD01643195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onnect to Remote Device has been changed to only attempt a connection with a remote device. User will need to Bootload or Unlock Device following a successful connection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Factory: StopCopy Fix (CCMPD01698834)</w:t>
      </w:r>
    </w:p>
    <w:p>
      <w:pPr>
        <w:pStyle w:val="Heading3"/>
        <w:rPr>
          <w:u w:val="single"/>
        </w:rPr>
      </w:pPr>
      <w:r>
        <w:rPr>
          <w:u w:val="single"/>
        </w:rPr>
        <w:t>Updates for release D01.00.08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Paradise: Read PSDT Support (CCMPD01564010)</w:t>
      </w:r>
    </w:p>
    <w:p>
      <w:pPr>
        <w:pStyle w:val="Normal"/>
        <w:numPr>
          <w:ilvl w:val="1"/>
          <w:numId w:val="3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ed support for new Paradise Platform Typ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Paradise Progress Bar Fix (CCMPD01564011)</w:t>
      </w:r>
    </w:p>
    <w:p>
      <w:pPr>
        <w:pStyle w:val="Heading3"/>
        <w:rPr>
          <w:u w:val="single"/>
        </w:rPr>
      </w:pPr>
      <w:r>
        <w:rPr>
          <w:u w:val="single"/>
        </w:rPr>
        <w:t>Updates for release D01.00.07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dise: Manually Trigger Partition Format Enhancement (CCMPD01522448)</w:t>
      </w:r>
    </w:p>
    <w:p>
      <w:pPr>
        <w:pStyle w:val="Heading3"/>
        <w:rPr>
          <w:u w:val="single"/>
        </w:rPr>
      </w:pPr>
      <w:r>
        <w:rPr>
          <w:u w:val="single"/>
        </w:rPr>
        <w:t>Updates for release D01.00.06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dise File System: Read File Listing Enhancement (CCMPD01508506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dise L3 Bootloader Query Enhancement (CCMPD01520693)</w:t>
      </w:r>
    </w:p>
    <w:p>
      <w:pPr>
        <w:pStyle w:val="Heading3"/>
        <w:rPr/>
      </w:pPr>
      <w:r>
        <w:rPr>
          <w:u w:val="single"/>
        </w:rPr>
        <w:t>Updates for release D01.00.05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dise File System Support Fix (CCMPD01498186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hanced Read and Erase Memory GUI’s to allow for longer file path’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anged Bootload procedure to support Paradise Ram Downloader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dise XML Parser Enhancement (CCMPD01492414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Factory Scripting Interface: XCMP Command support (CCMPD01494263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ded support for SendXCMP Factory Interface Comman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te Device Bootload and Unlock Fix (CCMPD01486122)</w:t>
      </w:r>
    </w:p>
    <w:p>
      <w:pPr>
        <w:pStyle w:val="Heading3"/>
        <w:rPr/>
      </w:pPr>
      <w:r>
        <w:rPr>
          <w:u w:val="single"/>
        </w:rPr>
        <w:t>Updates for release D01.00.04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Paradise NAND memory and File System support (CCMPD01350483)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/>
          <w:sz w:val="18"/>
          <w:szCs w:val="18"/>
        </w:rPr>
        <w:t>Enhanced Read and Erase Memory GUI’s to includ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ition Typ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ition I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tion Flag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ile Pat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upport for Paradise XML Parsing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ad Payload from NAND memory and create MD5 checksu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tended Write Memory timeout time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erify Checksum Featur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nfirm SREC or XML checksum is valid before flashing</w:t>
      </w:r>
    </w:p>
    <w:p>
      <w:pPr>
        <w:pStyle w:val="Heading3"/>
        <w:rPr/>
      </w:pPr>
      <w:r>
        <w:rPr>
          <w:u w:val="single"/>
        </w:rPr>
        <w:t>Updates for release D01.00.0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torola Authentication Fix ( CCMPD01416266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rite Memory / With Load Full File path support ( CCMPD01416620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nect and Disconnect from Remote Device ( CCMPD01404455 )</w:t>
      </w:r>
    </w:p>
    <w:p>
      <w:pPr>
        <w:pStyle w:val="Heading3"/>
        <w:rPr/>
      </w:pPr>
      <w:r>
        <w:rPr>
          <w:u w:val="single"/>
        </w:rPr>
        <w:t>Updates for release D01.00.0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any separation security update ( CCMPD01399344 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Remote Repeater Programming: Dual Image Support ( CCMPD01366362 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ad PSDT has been updated to print ‘*’ following each active sections PSDT information.  </w:t>
        <w:tab/>
      </w:r>
    </w:p>
    <w:p>
      <w:pPr>
        <w:pStyle w:val="Heading3"/>
        <w:rPr/>
      </w:pPr>
      <w:r>
        <w:rPr>
          <w:u w:val="single"/>
        </w:rPr>
        <w:t>Updates for release D01.00.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tex Standard radio flashing is now supported by FlashZap Client ( CCMPD01355897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ved the update to latest version feature previously at the bottom of the GUI ( CCMPD01356755 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Flashzap Client GUI updated for PCR version ( CCMPD01366362 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pdate GUI title from “FlashZap Client for Windows” to “PCR FlashZap Client”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pdated “Web Page..” link has been updated to PCR developers tools page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hange the “Welcome to FlashZap for Windows” to “Welcome to PCR FlashZap Client” 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/>
    </w:pPr>
    <w:r>
      <w:rPr/>
      <w:fldChar w:fldCharType="begin"/>
    </w:r>
    <w:r>
      <w:rPr/>
      <w:instrText xml:space="preserve"> REF Classificat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dp018">
    <w:name w:val="edp018"/>
    <w:basedOn w:val="DefaultParagraphFont"/>
    <w:qFormat/>
    <w:rPr>
      <w:rFonts w:ascii="Arial" w:hAnsi="Arial" w:cs="Arial"/>
      <w:color w:val="0000FF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9:55:00Z</dcterms:created>
  <dc:creator>edp018</dc:creator>
  <dc:description/>
  <cp:keywords/>
  <dc:language>en-US</dc:language>
  <cp:lastModifiedBy>kpw348</cp:lastModifiedBy>
  <dcterms:modified xsi:type="dcterms:W3CDTF">2012-10-30T20:31:00Z</dcterms:modified>
  <cp:revision>22</cp:revision>
  <dc:subject/>
  <dc:title>Warnings:</dc:title>
</cp:coreProperties>
</file>