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ms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API delay(int 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10'th ms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API delay10(int ms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8 byte floa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API delayp(double ms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