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- Radio List Compiler for Wookie fiel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[[&lt;in&gt;] &lt;o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n defaults to MODEL.LST and out defaults to MODE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model list for the wookie field programmer. Inpu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file *in* and translated to the binary file *out*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del is defined in a 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radio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 goes the model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definitio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&lt;string&gt;       : String description. Can be anything up to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&lt;file_name&gt;     : Default codeplug file: must reside in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1 &lt;file_name&gt;    : Default codeplug file: must reside in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2 &lt;file_name&gt;    : Default codeplug file: must reside in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&lt;a&gt; &lt;b&gt; &lt;c&gt;    : Min/Max frequency (kHz) and base frequency of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RQ &lt;a&gt;            : Maximum simultanous defined frequencys (default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 [123]          : Number of channel spac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 12.5kHz 3: 12.5/20/25kHz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 [1234]          : Number of power levels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&lt;h&gt;            : Control head: (C, E, I, J, 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 &lt;r&gt; &lt;c&gt; [C]    : Rows and colums of display (default 2X1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 support ('C': supports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ILE              : For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           : For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             : For radios with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RY              : For radios with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TARY             : For radios with continous ro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deplug can thus be defined with one or two defaul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ile.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1 file1.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2 file2.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1 and DEF are here equivalent. If two files are used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quentially: file2.cp thus overwrites the data of file1.c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 definition is thus only usefull if one of the files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plug (ie. the internal or the 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input file may contain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H01KDH9AN7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Portable 1-5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136000.0 178000.0 103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.DOC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\RLC.EXE      The compil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\MODEL.LST    Supplied mod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\MODEL.DAT    Compiled list used by W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does not handle errors very well: don't st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otorola Inc.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