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/ PC / RSS Information                  For Motorola RS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INFO.DOC   15sep97                  Copyright(c) Motorola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Software Technology Center        LMPS, Ft. Lauderdale,  F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is intended to aid our RSS Users in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e PC, DOS and the RSS work together to program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ola Radio Products.  No representation is mad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complete or accurate.  Motorola express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iability for the accuracy or completeness of the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damages resulting from the use or misuse of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the manufacturer's documents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 Additional information on the use of PCs and D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commonly-available DOS/PC references.  Lat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(5.x and 6.x) include the "HELP [command]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s, Trademarks, and Service Marks for various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mentioned below are the sole property of the manufactu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hereby acknowledg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   DOS / PC (Troubleshooting) Setup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   Multiple DO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ultiple CONFIG.SYS / AUTOEXEC.BA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    Attempting to Execute RS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    CAUTIONS When Using FLOPPY DISKETTES for Archiving Code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    "Sorting" Codeplug-File Directory Entries, for Faste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    DOS Extende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/ PC (Troubleshooting) Setup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having difficulty running RSS products on newer PCs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ptop PCs, especially older versions of the RSS products, th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may help you.  We strongly suggest trying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RIOR- to calling Motorola Customer Service for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PCs and DOS are rapidly changing and expa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tectures, it may not be possible for older RSS ver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run on the latest machines.  If these tip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old versions, we suggest contacting Motorola America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for an RSS upgrade.  If you have the lates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have problems after trying these tips, please contact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ms below are suggested as a starting place.  You must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nufacturer's manuals for details on how to access your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, and other PC-specific operations.  Your DOS manua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ed for DOS version-specific information.  Also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TXT file on the RSS installation disk for the most current 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A-)   VERIFY RIB, CABLES and SETUP are 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your older PC, verify that the RIB, CABLE and Radio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correctly.  After this step, move the PC-to-RIB c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riginal PC to you new PC's Comm. Port, remembe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. Port number (COM1 or COM2) may be different. See RS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. Port selection and the "COMMUNICATIONS TES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older PC is available, try changing the RIB, CABLES an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erify proper hardware operation; also, ensure proper Comm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B-)  MEMORY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n PCs and DOS can support four types of mem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CONVENTIONAL - The lowest 640 KB of memory address 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primary memory of all PCs.  Those RSS product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t- use EXTENDED memory need as much of this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UPPER - The next-highest 384 KB memory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programs normally do not access this memory.  Thi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VIDEO/DISPLAY and other device data.  It also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certain device drivers "HIGH", to free-up som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!! CAUTION !! Some driver programs do not run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rea. On 80386 (and above) PCs, access to UPPER memor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e EMM386.EX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EXTENDED/HIGH - Together, CONVENTIONAL and UPPER memory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1 MB of memory.  EXTENDED memory is all memor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MB address.  The HIGH memory area is actually the first 64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memory space.  Loading DOS "HIGH" puts most of DO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area.  On 80286 (and above) PCs, the EXTENDED/HIGH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using an extended memory manager such as HIMEM.SY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S products requir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EXPANDED - This type of memory is not directly access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It normally was installed using an expanded-memory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quired an expanded-memory manager to "map"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program's address space.  Today, EXPANDED mem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mulated" by managers such as EMM386.EXE, which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mulate the expanded-memory card.  EMM386.EXE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certain device drivers "HIGH", into the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ment begins with statements placed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UTOEXEC.BAT files.  Memory configuration should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ize the amount of CONVENTIONAL and EXTENDED memory availab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HIMEM.SYS and loading "DOS=HIGH" (in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eat for clarity, loading DOS "HIGH" actually puts D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portion of EXTENDED memory.  Loading device drivers "HIGH"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to the UPPER memory area (requires EMM386.EXE).  Both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free-up CONVENTIONAL memory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NOTE !! The DOS 5.x/6.x command "MEM /C | MORE" can be used to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mory configuration, and monitor changes in memory allo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and AUTOEXEC.BAT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 products do -NOT- require EXPANDED memory, and if EMM386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either EXPANDED -or- UPPER memory access, enoug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ust be left free for RSS allocation.  Consult the RS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e or the README.TXT file on the RSS installati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how much EXTENDED memory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ONVENTIONAL memory can be freed by using EMM386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selected device drivers into the UPPER area, using the "ram 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(see DOS "HELP EMM386.EXE").  The "noems" switch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SS products from executing properly on some machines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C-) 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your troubleshooting, remember that DOS does -NOT-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and AUTOEXEC.BAT to be present at startup.  Wh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absent, this gives you a "clean start" (e.g. -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ing drivers, and -NO- "Terminate, Stay Memory Resident"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). Any RSS -not- requiring EXTENDED memory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with -no- CONFIG.SYS /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CAUTION !! There are some PC "security" programs that don'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.SYS and/or AUTOEXEC.BAT files to be missing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ith your PC System Administrator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CAUTION !! For ultimate safety, create a "bootable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, using the DOS "FORMAT /S" command, and copy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/ AUTOEXEC.BAT files to the formatted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delete your original CONFIG.SYS and AUTOEXEC.BAT files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them (DOS "REN" command) to CONFIG.001 and AUTOEXEC.001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, you can "COPY" them back to the standard names, and ed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Cs with EXTENDED memory, the following -minimal-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ork for -all- RSS products, and HIMEM.SYS is REQUIRED for 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that need EXTENDED mem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DOS\HIMEM.SYS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S=9,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Device=C:\DOS\.... no entries at start of troubleshoot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CAUTION !! It is (Microsoft) recommended practice to alway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MEM.SYS as the  -1st-  line of the CONFIG.SYS;   -IF-  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, it should be the  -2nd-  line, with "DOS=HIGH,UMB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rd-  line.  ALWAYS put the "memory manager" entries -prior-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mory user" entries.  Reversing them may appear to work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ble configuration.  HIMEM should be -prior- to 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ximum availability of CONVENTIONAL memory, EMM386.EX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device drivers "HIGH" into Upper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DOS\HIMEM.SYS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DOS\EMM386.EXE RA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S=9,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DeviceHIGH=C:\DOS\.... no entries at start of troubleshoot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ble to find the simplest CONFIG.SYS (with -NO-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nables RSS execution, then lines from the original CONFIG.S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stored one at a time to resolve which element is in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SS execution. Use DOS 5.x/6.x "MEM /C | MORE" to view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, as you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stable CONFIG.SYS is established, begin building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, starting with the "SET PATH=C:\DOS;C:\.....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rivers/utilities to watch for in CONFIG.SYS and AUTOEXEC.B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The DOS "SHARE" Program causes problems with some RS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The DOS "GRAPHICS" Program causes problems with some RS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The DOS "EMM386" Expanded Memory Mgr. "noems" switch can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some RS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The DOS "POWER.EXE Program can interfere with some LapTop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ment system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D-)  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modern PCs have CPU speed selection and "caching"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ir CMOS setup.  To begin your troubleshooting, set CP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est possible speed, and turn -all- cache (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) off.  Both the high speed and caching can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 when reading/writing the Radio through the RIB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E-)  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PTOPS (and some newer desktops as well) have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o conserve operating power. The interrupt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cannot be turned off by applications, and typicall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ong- time to service the various devices, and this can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iming when reading/writing the Radio through the RIB box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management OFF, or to the least-active mod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PC manufacturers who are advising that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.EXE driver be REMOVED from the CONFIG.SYS file, becaus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e with the PC's internal power management functions.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nufacturer's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power management must be disabled at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; the PC's CMOS setup, the CONFIG.SYS/AUTOEXEC.BA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ows environem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F-)  8250/16450/16550 Communications Port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6550 UART (Universal Async. Receive/Transmit) is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to the 8250 and 16450 UARTs, with the addition of 16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IT/RECV FIFO buffers.  To conserve power and chip count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rs are using custom-ICs to -emulate- the 16550 UAR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s are variants, such as powering up with the FIFO enabled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16550 powers up with FIFO -disabled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mptom would be repeated errors while trying to READ/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o Codeplug via the RIB box.  This is most likely to be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PTOP PCs, but can occur on some DESKTOP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anufacturers are supplying a utility program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-disable- the FIFOs, for backwards compatibilit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COMPAQ supplies "COMFIFO.EXE" (c) for their "Contura Aero 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ptop series.  Consult your manufacturer's literature and/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orola LMPS Product Services can supply a utility called COMMCHE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 report/change the FIFO state if the UART(s) are 1655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S Configurations (Multiple CONFIG.SYS / AUTOEXEC.BA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that you will need to keep more than one set of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s, switching to one set for a specific applic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then switching to another set for use with RSS programs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atch" file, SWITCH.BAT, is shown below, and can be use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 desired pair of CONFIG/AUTOEXE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'\SWITCH RSS' switches to the RSS pair of configuration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 is re-booted with CT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-SWITCH-    autoexec + config   to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1- == rss-  GOTO DO_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1- == act-  GOTO DO_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ERROR !!   arg1 value -NOT- equal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rss      Motorola Radio Servi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act      For Accounting/Payro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_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C:\autoexec.RSS   C:\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C:\config.RSS     C:\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READY FOR --R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_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C:\autoexec.ACT   C:\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C:\config.ACT     C:\*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READY FOR --ACCOUNT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   additional applications can be add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READY FOR -- SYSTEM RE-BOO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END of -SWITC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general (and cryptic) method is the following n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hich would accept any 3-letter file suffix,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 users remember which file pair i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SWITCH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Arg_1 =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%1- == -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EXIST    autoexec.%1   goto ERROR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EXIST    config.%1     goto ERROR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DO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ERROR: NEEDS -3- letter suffix argument as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RROR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ERROR: CANNOT find autoexec/config  - .%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copy C:\autoexec.%1  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 C:\autoexec.%1  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copy C:\config.%1    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  C:\CONFIG.%1    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READY FOR -- SYSTEM RE-BOO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  END of SWITCH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Users may wish to consult DOS 6.xx "HELP MULTI-CONFI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using MENU commands within a single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pair, which allows different DOS configu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choice from a menu, at boo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   WINDOWS 3.1 / DOS   MENU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item=WIN_31, Windows-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item=DOS,    MS-DOS 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default=WIN_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WIN_3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WINDOWS\HIMEM.SYS /V /TESTMEM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WINDOWS\EMM386.EXE RAM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DOS\HIMEM.SYS /V /TESTMEM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DOS\EMM386.EXE RAM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S=9,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DRIVE=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HIGH=C:\MOUSE\LMOU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    Windows-3.1 -or- DOS 6.22 --- MENU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 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  T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  COPYCMD=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 CONFIG.SYS sets -menu- Value in DOS ENV. Var. "CONF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 %CONFIG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WIN_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  PATH=C:\WINDOWS;C:\WINDOWS\SYSTEM;.;C:\dos;C:\ut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   PATH=.;C:\dos;C:\uti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Execute RSS Under WINDOWS    [*]=(tm) Microsof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PC/DOS design is based on the assumption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Singl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Single Application/Task activ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Direct access to hardware by Appl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applications, such as the RSS, rely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ptions to give them the priority (no multi-user,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ence) and speed (direct hardware access)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timing needed to sustain a communication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(and many networked environments) must as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Multiple Users possible (e.g. networ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Multiple Tasks "Active" at same time. (multi-t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Direct access to hardware by application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not guaruntee successful operation of any RSS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[*].  Windows will not allow programs direc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. Port and Timer hardware; these functions are e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hence they are slower than under DOS, and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ere with critical communications timing.  Higher-speed CPUs/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486+ at 66 MHz and above) have the best chance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etup for RSS within Windows 3.1 [*] or Windows 95 [*]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in the DOS FULL-SCREEN Mode, as opposed to the DOS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programs (i.e. RSS Reading / Writing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plug) cannot be executed successfully in WINDOW "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and the WINDOW "foreground" mode may not sufficien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itical timing needed to consistently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B/Radio. FULL-SCREEN Mode gives higher priority (speed) to the 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DOS WIND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3.1, use the PIF EDITOR to open the "DOSPRMPT.PIF"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"MAIN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"Display Usage" to     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"Execution" to         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"ADVANCED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"Foreground Priority" to 1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"Detect Idle Time" box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file before using the "MS-DOS PROMPT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95, create an icon/shortcut.  Under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PROGRAM She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"CLOSE ON EXIT" box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PROGRAM Sheet "ADVANC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"PREVENT PROGRAM FROM DETECTING WINDOWS"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"SUGGEST MS-DOS MODE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"MS-DOS MODE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CREEN She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"USAGE" t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MISC She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"ALLOW SCREENSAVER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"IDLE SENSITIVITY" t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file before using the "MS-DOS PROMPT"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bove does not allow the RSS to function properly, t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EXIT Windows 3.1 and use norma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Set Windows 95 PROGRAM/ADVANCED Sheet to "MS-DOS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TIONS When Using FLOPPY DISKETTES for Archiving Codep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FLOPPY DISKETTES for archiving your codeplu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keep the following in mi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Due to ambiguities in the (extended) error codes retur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 from DOS/BIOS (See "DOS Extended Error Codes" below), the 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always properly report the precise nature of an err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/writing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example is using an UN-FORMATTED Floppy Diskette.  The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returned is "31", "GENERAL FAILURE" (type unknown). 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ilure usually is interpreted by the RSS as an "immediate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uation, because the error could be from other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-fixed- disk, and continuing could jeapordize your system/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Due to (A) above, you should ensure that -all- your diskettes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PERLY FORMATTED prior to using them for codeplu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 Floppy diskettes and -drives- are exposed to DIRT and MOISTURE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iskettes in their sleeves and away from contaminants. Cle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ives- periodically with commercially-available cleaning 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 You should check the condition of your floppy diskettes PERIOD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DOS "CHKDSK (A: -or- B:)" or (DOS 6.x) "SCANDISK (A: -or- B: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DOS programs detect problems, even if "corrected"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that diskette to a NEWLY FORMATTED diskette before continu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ing the NEW diskette for future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roblems persist, the diskette may be defective, -or- your -dr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eed cleaning or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 Using a floppy diskette that is ALMOST FULL can caus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not leaving enough room for renamed backups (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s and the new version is added), not enough room for the next R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entry (into the *.DBF file), etc.  After each RSS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 DOS "DIR (A:  -or- B:)"; the last entry of the repor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bytes are "free" on the diskette.  We recommend lea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10,000 bytes fre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 An alternative to floppy diskettes is re-organiz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on your -FIXED- disk.  The RSS allows multiple CODEPL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subdirectories, under unique names, such that each sub-dir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rganized by model number, customer, department, etc. 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s. via DOS "mkdir -name-" command.  Then access each sub-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RSS using the "(F2) Change Archive" on the GET or SA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ffers the advantages of greater speed in finding fil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/ writing files, much quicker access to variou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hanging diskettes, and higher limits on how many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a sing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chives need periodic BACKUP to floppy diskettes (or -tapes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save -all- files in the archive sub-dir., to in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S "database" files (*.DBF).  Large sets of archive files can be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floppy diskettes via "compression" programs that create "*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!! CAUTION !! The first file you should save to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diskette is the version-matching "uncompress/unzip"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rting" Codeplug-File Directory Entries, for Faste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RSS programs were not designed to "sort" the file entr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plug archive into an "ascending" number order, by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finding a particular serial number from 100+ entrie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There are utilities available that can sort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scending number order, making it easier to find particula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uch utility is Peter Norton's (c) "DS" (Directory Sort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0).  It will read directory entries, sort them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user-chosen orders, and re-write the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ly in the new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method is the DOS Version 6.x "DEFRAG" command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Norton's (c) "SPEEDISK" (Version 5.0);  both offer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files into ascending order while de-fragmenting your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above (and others) can be used on both -fixed- and -flop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rchive directories.  Please read the appropriate document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CAUTION !! Always backup your disk(ette) -prior- to firs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!! These utilities will -not- change the ord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with any RSS that requires a *.DBF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rectory.  E.g. MaxTrac Conventional RSS always requir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"MAXTRACM.DBF" be present in any sub-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alid" archive files.  The order of files displayed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in which the files were saved and entered into the *.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xtended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SS Program is an application program that must use the PC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k Operating System) and BIOS Interfaces for access t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 such as memory, disk drives, disk files,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ports (e.g.  COM1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SS performs an operation on a resource, and DOS/BIOS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DOS will return an error code to the RSS.  This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(but not always) be reported in the 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ode          - nn    Gives Specific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Class         - xx    Gives General Situ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us               - yy    Gives General Source (Device)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Action  - zz    Gives Recommended (Recovery)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only the Error Cod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id users in resolving problems with computer resour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ist of DOS Error Codes is given.  These Codes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elsewhere as "DOS Extended Error Codes", under INT 59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T EXTENDED ERROR INFORMATION".  Also shown are the CLASS and L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Codes are not shown.  The RSS has limited option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ystem-level "recovery action" without jeapordizing your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. Some Codes are ambiguous.  Each new version of 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 the number of defined Error Codes and/or exp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.  Also, various VERSIONS of DOS/BIOS can retur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, depending on their implementation.  E.g., a common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access to an un-formatted floppy disk is (CODE-CLASS-LOC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-13-2 "GENERAL FAILURE",  not the possible  11-9-2  or  26-11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epresentation is made that this list is complete or accurate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codes and terms shown below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-available DOS references.  Using the three Codes togeth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you to find/correct any resource problems you are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s are shown as 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XTENDED 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1 -   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2 -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3 -   (Dir/File)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4 -   No (File) Handles Available (Too Many Files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5 -   Access Denied (e.g. Attempt to Write a Read-Onl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6 -   Invalid (File)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7 -   Memory Control Block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8 -   Insufficient (Not Enough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9 -   Invalid Memory Blo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0 -   Invalid Environ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1 - 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2 -   Invalid (File)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3 -   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4 -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5 -   Invalid (Disk) Drive (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6 -   Attempt To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7 -   Not The Sam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8 -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9 -   Disk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0 -   Unknown Disk Uni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1 -   (Disk)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2 -   Unknown Dis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3 -   CRC Error (Disk File Data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4 -   Bad Disk Request Structur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5 -   (Disk)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6 -   Unknown Media Type (e.g. Non-DOS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7 -   (Disk)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8 -   (Printer)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9 -   Write Fault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0 -   Read  Fault/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1 -   General Failure (Exact Nature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2 -   (File) Sharing Violation (e.g. DOS "SH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3 -   (File) Lock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4 -   Invalid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5 -   (File) FCB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6 -   Sharing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7 -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8 -   Unable To Complete (Disk) Fi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9 -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9 -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0 -   Network Request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1 -   Remote Computer Not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2 -   Duplicate Name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3 -  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4 -   Network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5 -   Network Device No Long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6 -   Net BIOS Command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7 -   Network Adapter (Hardware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8 -   Incorrect Network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9 -   Unexpected Networ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0 -   Incompatible Remote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1 -   Print Queu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2 -   Not Enough Space For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3 -   Print Fil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4 -   Network Nam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5 -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6 -   Network Device Typ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7 -   Network Nam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8 -   Network Name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9 -   Net BIOS Session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0 -   (Sharing) Temporarily Pa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1 -   Network Request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2 -   Print or Disk Redirection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3 -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9 -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0 -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1 -  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2 -   Cannot Make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3 -   Fail On INT 24 (Critical Error 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4 -   Too Many Redirections (Out Of Network 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5 -   Duplicate Redirection (Network Device Already 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6 -   Inval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7 -   Invali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8 -   Network Data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9 -   Function Not Supported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0 -   Required System Component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RROR CLAS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 -   Out Of Resource; No More Left Of Whatever You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 -   Temporary Situation (e.g. Locked File); Try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 -   Authorization (Access Rights - Permi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 -   Internal DOS Error (Not User/Application);     CAUTION, SERIOU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  -   Hardware Failure (Whatever Resource You Are Accessing). SERIOU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  -   System Software Failure; Other DOS Problems;   CAUTION, SERIOU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  -   Application Program (Software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  -   Item (Resource) Requested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  -   Bad (Disk) Format ( e.g. Non-DOS Dis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-   Item (e.g. File)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-   Bad Media (e.g. Disk Sees CRC Errors On File Read, File Corru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-  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-   Error Class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LOCU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 -   Locus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  -   Block  (Data Transfer) Device (e.g. Disk Drive/RAM Disk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  -   Network Device/Resource/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 -   Serial (Data Transfer) Device (e.g. Comm. Port (COM1),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  -   Memory Rela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