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Óíèâåðñàëüíûå (GP) Ëèíèè Ââîäà - âûâîäà îáåñïå÷èâàþò ïîäêëþ÷åíèÿ ê ýëåêòðîñåòè ìåæäó ðàäèî è âíåøíèìè ñðåäñòâàìè, íàïðèìåð âíåøíèì PTT, âíåøíèìè ñèãíàëüíûìè è âíóòðåííèìè ñåòåâûìè ïëàòàìè îïöèè. Äåòàëè ñâÿçíîñòè ìåæäó Ëèíèÿìè GP, Ñîåäèíèòåëåì Âñïîìîãàòåëüíîé ïðîãðàììû è Âíóòðåííèìè Ñîåäèíèòåëÿìè Îïöèè âêëþ÷åíû â Èíñòðóêöèþ ïî ýêñïëóàòàöèè äëÿ ðàäèî.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'A2', ìîäåëè ðàäèî ñ 4 êàíàëàìè, îãðàíè÷èëè GP âîçìîæíîñòü Ââîäà - âûâîäà. Ñì. Ïðèëîæåíèå B GM350 ðóêîâîäñòâà îáñëóæèâàíèÿ / èçäåëèÿ äëÿ äåòàëåé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Ïîëå ñî ñïèñêîì Íàçíà÷åíèÿ Ââîäà - âûâîäà äîïóñêàåò ïðàâèëüíîìó âûáîðó äëÿ ñòàíäàðòíûõ ñåòåâûõ ïëàò îïöèè è âñïîìîãàòåëüíûõ ïðîãðàìì, èëè ' Ñâîáîäíûé Ôîðìàò ', ãäå òîðãîâûé àãåíò äîëæåí îïðåäåëèòü êàæäóþ ëèíèþ èíäèâèäóàëüíî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ÑÂÎÁÎÄÍÛÉ ÔÎÐÌÀÒ - Òîðãîâûé àãåíò Îïðåäåëèë Ââîä - âûâîä TRANSCRYPT - Èñïîëüçîâàíèå, êîãäà Transcrypt ñåòåâàÿ ïëàòà îïöèè scrambler óäîâëåòâîðÿëà(ïðèñïîñîáèëà) SMARTRUNK ÂÒÎÐÎÉ - Èñïîëüçîâàíèå, êîãäà Selectone Smartrunk ñåòåâàÿ ïëàòà îïöèè II óäîâëåòâîðÿë(ïðèñïîñîáèë) ZR350 - ÑÈÌÏËÅÊÑ - Èñïîëüçîâàíèå, ÷òîáû êîíôèãóðèðîâàòü GP Ââîä - âûâîä äëÿ ñèìïëåêñíîãî òåëåôîíà ñâÿçûâàåò ZR350, ZR320, ZR340 ÑÒÎÃ - TX - Èñïîëüçîâàíèå, ÷òîáû óñòàíîâèòü ïðàâèëüíûå ñèãíàëû, ÷òîáû äåéñòâîâàòü êàê TX ðàäèî â uni-directional ïîäâèæíîì ïîâòîðèòåëå ÑÒÎÃ - RX - Èñïîëüçîâàíèå, ÷òîáû óñòàíîâèòü ïðàâèëüíûå ñèãíàëû, ÷òîáû äåéñòâîâàòü êàê RX ðàäèî â uni-directional ïîäâèæíîì ïîâòîðèòåëå, äðóãèå Ñòàíäàðòíûå Ïàðàìåòðû ìîãóò áûòü äîáàâëåíû âðåìÿ îò âðåìåíè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Ëèíèè GP è èõ íàïðàâëåíèÿ èäåíòèôèöèðîâàíû â Ïðèëîæåíèè B Èíñòðóêöèè ïî ýêñïëóàòàöèè âìåñòå ñ ôóíêöèÿìè, êîòîðûå ìîãóò áûòü ðàñïðåäåëåíû êàæäîì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Îïèñàíèÿ Ôóíêöèè Âûâîäà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Êóðüåð(òðàíñïîðò) Îáíàðóæèâàåò âûâîä,  óòâåðæäàåòñÿ âñÿêèé ðàç, êîãäà êóðüåð(òðàíñïîðò) îáíàðóæåí è äå-óòâåðæäàåòñÿ, êîãäà íèêàêîé êóðüåð(òðàíñïîðò) íå ïðèñóòñòâóåò, èëè ðàäèî íàõîäèòñÿ â, ïåðåäàþò ðåæèì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PL/DPL Îáíàðóæèâàþò âûâîä,  óòâåðæäàåòñÿ âñÿêèé ðàç, êîãäà ïðàâèëüíûé äåêîäèðóþò òîí PL, èëè öèôðîâîé PL îáíàðóæåí è äå-óòâåðæäàåòñÿ, êîãäà ëþáîé äðóãîé êîä îáíàðóæåí, èëè ðàäèî íàõîäèòñÿ â, ïåðåäàþò ðåæèì.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Àâòîìîáèëüíîå Ðàäèî Íåìîé âûâîä àêòèâåí âñÿêèé ðàç, êîãäà ãðîìêîãîâîðèòåëü çâóêîâîé âêëþ÷åí (îïðåäåëåííûé,  ðàñòîï÷óò óñòàíîâêó) è îñòàåòñÿ àêòèâíûì â òå÷åíèå 4 ñåêóíä ïîñëå òîãî, êàê ãðîìêîãîâîðèòåëü âûêëþ÷åí.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Ðàäèî Çàíÿòûé Â âûâîä óòâåðæäàåòñÿ âñÿêèé ðàç, êîãäà êóðüåð(òðàíñïîðò) îáíàðóæåí, èëè ðàäèî íàõîäèòñÿ â, ïåðåäàþò ðåæèì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Âíåøíÿÿ Òðåâîãà âûâîä óòâåðæäàåòñÿ, êîãäà èíäèâèäóóì äåêîäèðóåò,  áûëà ïîëó÷åíà ñî âíåøíåé äîïóñêàåìîé òðåâîãîé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Âíóòðåííÿÿ Ñåòåâàÿ ïëàòà Îïöèè Äîïóñêàåò ìèêðîïðîöåññîðó, ìîæåò óïðàâëÿòü ýòîé ëèíèåé íà íà îñíîâàíèå êàíàëà, ÷òîáû äîïóñòèòü / îòêëþ÷èòü íå-ïîñëåäîâàòåëüíóþ ñåòåâóþ ïëàòó îïöèè òèïà øèí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ranscrypt: Ñîñòàâëåííûé ïðîãðàììó / ÷èñòûé Âûáîð âûâîä óêàçûâàåò òðåáóåìîå ñîñòàâëåííîå ïðîãðàììó / ÷èñòîå ñîñòîÿíèå äëÿ Transcrypt ìîäóëÿ Âûñîêî (5V) =, î÷èùàåò Íèçêî (0V) = Êîäèðîâàííûé, ýòà ëèíèÿ áóäåò ïåðåêëþ÷àòüñÿ, êîãäà ïîëüçîâàòåëü íàæèìàåò êíîïêó, îáîçíà÷åííóþ äëÿ ýòîé çàäà÷è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ranscrypt: Âûáîð Êëàâèøè(êëþ÷à) Êàæäûé ðàç ïîëüçîâàòåëü íàæèìàåò êíîïêó, îáîçíà÷åííóþ êàê Âûáîð Êëàâèøè(êëþ÷à), ýòà ëèíèÿ áóäåò pulsed íèçêî äëÿ 100ms. Ýòî çàñòàâèò Transcrypt ìîäóëü èçìåíÿòü(çàìåíÿòü) êëàâèøó(êëþ÷) ñõâàòêè. Ìîäóëü îáåñïå÷èâàåò ñëûøèìóþ îáðàòíóþ ñâÿçü âûáðàííîé êëàâèøè(êëþ÷à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Âõîäíûå Ôóíêöèîíàëüíûå Îïèñàíèÿ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Óïðàâëåíèå Êàíàëà, êîãäà óïðàâëåíèå êàíàëà íàõîäèòñÿ â èñïîëüçîâàíèè, 'n' âõîäíûå øòûðüêè, áóäåò êîíôèãóðèðîâàíî â ðåæèìå óïðàâëåíèÿ êàíàëà, ãäå n 1, 2, 3, èëè 4. Ïðîãðàììíîå îáåñïå÷åíèå áåðåò ñîñòîÿíèå ýòèõ ââîäîâ (óòâåðæäàåìûé = 1, äå-óòâåðæäàåìûé = 0) è ïðèíîñèò èì âìåñòå, ÷òîáû ôîðìèðîâàòü n-áèò çíà÷åíèå â ïîðÿäêå GP6 ê GP1 (MSB ê LSB). Êîãäà ýòî çíà÷åíèå íóëåâîå, êàíàë ìîæåò áûòü ñâîáîäíî âûáðàí, èñïîëüçóÿ êíîïêè âûáîðà êàíàëà. Êîãäà ýòî çíà÷åíèå îòëè÷íî îò íóëÿ, êíîïêè âûáîðà êàíàëà áëîêèðîâàíû, è êàíàë óñòàíîâëåí, ÷òîáû ñîîòâåòñòâîâàòü(ïåðåïèñûâàòüñÿ) âûáðàííîìó çíà÷åíèþ. Ïîñêîëüêó ìàêñèìàëüíîå çíà÷åíèå äëÿ n - ÷åòûðå, ñàìûé âûñîêèé êàíàë, âûáèðàåìûé ýòèì ìåòîäîì áóäåò äâîè÷íûé 1111, òî åñòü êàíàë 15. Åñëè âûáðàííîå çíà÷åíèå áîëüøåå ÷åì ÷èñëî êàíàëîâ, äîñòóïíûõ â ðàäèî, ñàìûé âûñîêèé íîìåð êàíàëà äîñòóïíûé áóäåò âûáðàí. Êîãäà âõîäíîå çíà÷åíèå ñáðîøåíî ê íîëþ, ðàäèî âîçâðàòèò ïîñëåäíåìó ïîëüçîâàòåëþ âûáðàííûé êàíàë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Îáðàáîò÷èê ïðåðûâàíèé Îáðàáîò÷èêà ïðåðûâàíèé âûïîëíÿåò òó æå ñàìóþ ôóíêöèþ êàê îáðàáîò÷èê ïðåðûâàíèé ìèêðîôîíà. Êîãäà òûëüíûé îáðàáîò÷èê ïðåðûâàíèé äîïóñêàåòñÿ, ïåðåäíèé ñèãíàë îáðàáîò÷èêà ïðåðûâàíèé èãíîðèðóåòñÿ, òî åñòü íå èìååòñÿ íèêàêîé ïîòðåáíîñòè "îñíîâàòü" ïåðåäíèé îáðàáîò÷èê ïðåðûâàíèé, êîãäà âíåøíèé mic èñïîëüçóåòñÿ, ïîñêîëüêó ñîñòîÿíèå îáðàáîò÷èêà ïðåðûâàíèé ïðèíèìàåòñÿ èç òûëüíîãî ïîäêëþ÷åíèÿ îáðàáîò÷èêà ïðåðûâàíèé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PTT (Ãîëîñ), êîãäà ðå÷åâîé ðåæèì âûáðàí ïðèíèìàåòñÿ, ÷òî âíåøíèé PTT - ìåõàíè÷åñêèé ïåðåêëþ÷àòåëü, êîòîðûé òðåáóåò ïðîãðàììíîãî îáåñïå÷åíèÿ debouncing. Êîãäà PTT íàæèìàþò,  îáíàðóæåí, TX çâóêîâîé áóäåò íàïðàâëåí èç ïóòè ìèêðîôîíà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PTT (Äàííûå), êîãäà ðåæèì äàííûõ âûáðàí, ïðèíèìàåòñÿ, ÷òî âíåøíèé PTT - ýëåêòðîííûé ïåðåêëþ÷àòåëü, íàïðèìåð ìîäåì, êîòîðûé òðåáóåò ñàìîãî áûñòðîãî âîçìîæíîãî îòâåòà ðàäèî è íèêàêîãî ïðîãðàììíîãî îáåñïå÷åíèÿ debouncing. Êîãäà PTT íàæèìàþò,  îáíàðóæåí, ïóòü ìèêðîôîíà áóäåò ïðèãëóøåí, è TX çâóêîâîé áóäåò íàïðàâëåí èç Ïëîñêîãî TX çâóêîâîãî ââîäà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PTT (Ãîëîñ è Äàííûå) Êîãäà äàííûå è ðå÷åâîé ðåæèì âûáðàíû, ïðèíèìàåòñÿ, ÷òî âíåøíèé PTT - ýëåêòðîííûé ïåðåêëþ÷àòåëü, íàïðèìåð ìîäåì, êîòîðûé òðåáóåò ñàìîãî áûñòðîãî âîçìîæíîãî îòâåòà ðàäèî è íèêàêîãî ïðîãðàììíîãî îáåñïå÷åíèÿ debouncing. Êîãäà PTT íàæèìàþò,  îáíàðóæåí, è ïóòü ìèêðîôîíà, è Ïëîñêèé TX çâóêîâîé ââîä áóäåò äîïóñêàòüñÿ, è äâà ñèãíàëà áóäóò ñóììèðîâàíû âíóòðè AFIC, ÷òîáû ôîðìèðîâàòü ñèãíàë TX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Çàãëóøèòå Çâóêîâîé PA, êîãäà ýòîò ââîä óòâåðæäàåòñÿ, çâóêîâîé PA áóäåò ïðèãëóøåí. Êîãäà ýòîò ââîä äå-óòâåðæäàåòñÿ, çâóêîâîé PA ôóíêöèîíèðóåò ïîä ïðîãðàììíûì îáåñïå÷åíèåì íîðìàëè, óïðàâëÿþò è ñëåäóþò, ðàñòîï÷óò êàê òðåáóåòñ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Îòêðîéòåñü RX Çâóêîâîé, êîãäà ýòîò ââîä óòâåðæäàåòñÿ, ñèãíàë â AFIC RX Â, òî åñòü discriminator çâóêîâîé, áóäåò íàïðàâëåí ÷åðåç ê çâóêîâîìó PA íåçàâèñèìîìó îò, ðàñòîï÷óò, è ïåðåäà÷à ñèãíàëîâ îáíàðóæèâàåò. Êîãäà ýòîò ñèãíàë äå-óòâåðæäàåòñÿ, çâóêîâîé PA áóäåò çàêðûò. Îïåðàöèÿ This ïðîèñõîäèò òîëüêî, ïîêà ðàäèî íàõîäèòñÿ â RX ðåæèìå. Íà îïåðàöèþ â TX ðåæèìå íå âîçäåéñòâóþò.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Îòêðîéòå AUX RX Çâóêîâîé, êîãäà ýòîò ââîä óòâåðæäàåòñÿ, ñèãíàë â AFIC AUX_RX_IN, òî åñòü âíóòðåííåé çâóêîâîé ñåòåâîé ïëàòå îïöèè, áóäåò íàïðàâëåí ÷åðåç ê çâóêîâîìó PA íåçàâèñèìîìó îò, ðàñòîï÷óò, è ïåðåäà÷à ñèãíàëîâ îáíàðóæèâàåò. Êîãäà ýòîò ââîä äå-óòâåðæäàåòñÿ, çâóêîâîé PA áóäåò çàêðûò. Îïåðàöèÿ This ïðîèñõîäèò òîëüêî, ïîêà ðàäèî íàõîäèòñÿ â RX ðåæèìå. Íà îïåðàöèþ â TX ðåæèìå íå âîçäåéñòâóþò. Ýòîò ñèãíàë ìîæåò èñïîëüçîâàòüñÿ âíóòðåííåé ñåòåâîé ïëàòîé ïàðàìåòðîâ, ÷òîáû îáåñïå÷èòü ïðåäóïðåæäàþùèå òîíà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Îòêðîéòåñü TX Çâóêîâîé, êîãäà ýòîò ââîä óòâåðæäàåòñÿ, ñèãíàë áóäåò íàïðàâëåí èç AFIC TX Â, òî åñòü ââîäà ìèêðîôîíà, ÷åðåç ê çâóêîâîìó PA íåçàâèñèìûé îò ðàñòîï÷óò, è ïåðåäà÷à ñèãíàëîâ îáíàðóæèâàåò. Îïåðàöèÿ This ïðîèñõîäèò òîëüêî, ïîêà ðàäèî íàõîäèòñÿ â RX ðåæèìå. Íà îïåðàöèþ â TX ðåæèìå íå âîçäåéñòâóþò. Ýòîò ñèãíàë ìîæåò èñïîëüçîâàòüñÿ âíåøíèì óñòðîéñòâîì, ÷òîáû îáåñïå÷èòü, ïðåäóïðåæäàþùèå òîíà ñëûøàëè ÷åðåç ãðîìêîãîâîðèòåëü ðàäèî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Îòêðîéòå AUX TX Çâóêîâîé, êîãäà ýòîò ââîä óòâåðæäàåòñÿ, ñèãíàë áóäåò íàïðàâëåí èç Øòûðüêà 5 Ïëîñêèé TX çâóêîâîé ÷åðåç ê çâóêîâîìó PA íåçàâèñèìîìó îò, ðàñòîï÷óò, è ïåðåäà÷à ñèãíàëîâ îáíàðóæèâàåò. Îïåðàöèÿ This ïðîèñõîäèò òîëüêî, ïîêà ðàäèî íàõîäèòñÿ â RX ðåæèìå. Íà îïåðàöèþ â TX ðåæèìå íå âîçäåéñòâóþò. Ýòîò ñèãíàë ìîæåò èñïîëüçîâàòüñÿ âíåøíèì óñòðîéñòâîì, ÷òîáû îáåñïå÷èòü, ïðåäóïðåæäàþùèå òîíà ñëûøàëè ÷åðåç ãðîìêîãîâîðèòåëü ðàäèî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Âíóòðåííèå Äàííûå Îïöèè, ãîòîâûå, êîãäà ýòà ôóíêöèÿ ïðîãðàììèðóåòñÿ â ðàäèî, ýòî ïðèíÿòû, ÷òî ïîñëåäîâàòåëüíàÿ ñåòåâàÿ ïëàòà îïöèè ïðèñïîñîáëåíà. Ïàäàþùèé êðàé íà ýòîì ââîäå óêàçûâàåò, ÷òî âíóòðåííÿÿ ñåòåâàÿ ïëàòà îïöèè õî÷åò ïîñûëàòü íåêîòîðûå äàííûå íà ìèêðîïðîöåññîð. Ýòîò ââîä âûçîâåò ïðåðûâàíèå, ïîñêîëüêó ëèíèÿ íå ìîæåò îñòàâàòüñÿ íèçêî äëÿ ïðîäîëæèòåëüíîñòè äîñòàòî÷íî äëèííûé, ÷òîáû ïîçâîëèòü îïðàøèâàòü, ÷òîáû ðàáîòàòü. Ýòà ëèíèÿ òàêæå èñïîëüçóåòñÿ, ÷òîáû ïîäòâåðäèòü êàæäûé áàéò äàííûõ, ïîñëàííûõ ñåòåâîé ïëàòå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Âíóòðåííÿÿ Îïöèÿ Äåêîäèðóåò, êîãäà ýòà ëèíèÿ óòâåðæäàåòñÿ, âíóòðåííÿÿ ñåòåâàÿ ïëàòà îïöèè óêàçûâàåò, ÷òî ðàäèî òîëüêî áûëî âûçâàíî, ñëåäîâàòåëüíî ðàäèî áóäåò äåéñòâîâàòü ñîîòâåòñòâåííî,  çîíäèðóÿ òðåâîãó îáðàùåíèÿ, âûñâå÷èâàÿ LEDS, è ò.ä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ranscrypt: Óíè÷òîæèòå Ðàäèî, êîãäà ýòà ëèíèÿ óòâåðæäàåòñÿ, âñå êíîïêè çà èñêëþ÷åíèåì âêë\âûêë áóäóò áëîêèðîâàíû, è ðàäèî áóäåò ïîñòîÿííî ïðèãëóøàòüñ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RX ÇÂÓÊÎÂÎÉ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Ýòî ñâîéñòâî äàåò âîçìîæíîñòü Rx Çâóêîâîìó ïóòè âûâîäà áûòü îïðåäåëåííûì, ÷òîáû óäîâëåòâîðèòü ôîðìó çâóêîâûõ òðåáóåìîãî, òî åñòü ãîëîñ èëè äàííûå. Âûáåðèòå ÔÈËÜÒÐÎÂÀÍÍÛÉ äëÿ âûâîäà ðå÷è è ÏËÎÑÊÈÉ äëÿ âûâîäà äàííûõ, òî åñòü íà ìîäåì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