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by Sean Flood, Engineering suppor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5th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ty of MOTOROLA STORN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 Copyright of Motorola Storno 1990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programmers which preceded version R04.03.00 used a smalle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file for storing the radio personality. If you have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se with the newer field programmers, then it will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older files to the new format, this document discribe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rsion program called 'fileconv'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o convert your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files have a filename extension of "I80" and are 1150 byte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than the new format of 1950 bytes. If you use the DOS command DI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size of the file in its response shown below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&gt;DI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lume in drive C is SYST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lume Serial Number is 1472-144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of  C:\DAT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    &lt;DIR&gt;     05-07-90   2:23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.           &lt;DIR&gt;     05-07-90   2:23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CONV EXE     10208 30-05-90   5:07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_A  I80      1150 21-02-89   5:31p      &lt;-- old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File(s)     192512 bytes fr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fil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'FILECONV.EXE' must be in the same directory as th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, then using radio_a radio file as an example type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&gt;FILECONV RADIO_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TOROLA STORNO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 Copyright of Motorola Storno 1990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ision : R01.00.00    Model : Data file convers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converts 8 channel programmer files to 16 chann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 files, only required for up issue's of programm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filename      : RADIO_A.I8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tination filename : RADIO_A.I8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complet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ing the DOS command DIR we can see that a new file has been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lename extension of "I8E" and length of 1950 byte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&gt;DI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lume in drive C is SYSTE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lume Serial Number is 1472-144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of  C:\DAT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        &lt;DIR&gt;     05-07-90   2:23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.           &lt;DIR&gt;     05-07-90   2:23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CONV EXE     10208 30-05-90   5:07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DIO_A  I80      1150 21-02-89   5:31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_A  I8E      1950 05-07-90   2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File(s)     18432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ogram a radio with more channels than the original radi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will be copied from the highest channel used in the original rad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not convert files from the new format to the old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errors which could occur are listed below and also di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re det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  The source file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was unable to find the file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sure that you DO NOT enter the filename extension when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conversion program or check that the file in the directo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rrect file name extens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  The source file is incomplete.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il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you have specified is checked before it is used a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for the new file. The source file must be 1150 bytes long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t is any other length then the field programmer 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unable to used this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 The source file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has read the file and has decided that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   The destination file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destination filename is the same as a file which already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current directory then the program will abort without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files. The data file may have been converted once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 return an error code of 1(one) if an error is detect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e file conversions, only the errors discribed above will retur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program will retur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