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/ PC / RSS Information                  For Motorola RS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FO.DOC   15jun97                  Copyright(c)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Software Technology Center        LMPS, Ft. Lauderdale,  F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is intended to aid our RSS Users i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PC, DOS and the RSS work together to program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 Radio Products.  No representation is mad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complete or accurate.  Motorola express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ability for the accuracy or completeness of th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damages resulting from the use or misuse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facturer's document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Additional information on the use of PCs and D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ommonly-available DOS/PC references. 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(5.x and 6.x) include the "HELP [command]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, Trademarks, and Service Marks for various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mentioned below are the sole property of the manufac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hereby acknowledg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DOS / PC (Troubleshooting) Setup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   Multiple DO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ultiple CONFIG.SYS / AUTOEXEC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   Attempting to Execute RS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   CAUTIONS When Using FLOPPY DISKETTES for Archiving Code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   "Sorting" Codeplug-File Directory Entries, for Faste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    DOS Extend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/ PC (Troubleshooting) Setup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difficulty running RSS products on newer PCs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 PCs, especially older versions of the RSS products,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may help you.  We strongly suggest trying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IOR- to calling Motorola Customer Service for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PCs and DOS are rapidly changing and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s, it may not be possible for older RSS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run on the latest machines.  If these tip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old versions, we suggest contacting Motorola America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for an RSS upgrade.  If you have the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have problems after trying these tips, please contact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s below are suggested as a starting place.  You must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nufacturer's manuals for details on how to access you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, and other PC-specific operations.  Your DOS manu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ed for DOS version-specific information.  Also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XT file on the RSS installation disk for the most current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A-)   VERIFY RIB, CABLES and SETUP are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older PC, verify that the RIB, CABLE and Radio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correctly.  After this step, move the PC-to-RIB c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riginal PC to you new PC's Comm. Port, rememb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 Port number (COM1 or COM2) may be different. See RS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 Port selection and the "COMMUNICATIONS TE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older PC is available, try changing the RIB, CABLES a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proper hardware operation; also, ensure proper Comm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B-)  MEMO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PCs and DOS can support four types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CONVENTIONAL - The lowest 640 KB of memory address 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imary memory of all PCs.  Those RSS product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t- use EXTENDED memory need as much of this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UPPER - The next-highest 384 KB memory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s normally do not access this memory. 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VIDEO/DISPLAY and other device data.  It also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ertain device drivers "HIGH", to free-up som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!! CAUTION !! Some driver programs do not ru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rea. On 80386 (and above) PCs, access to UPPER memo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EMM386.EX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EXTENDED/HIGH - Together, CONVENTIONAL and UPPER memor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1 MB of memory.  EXTENDED memory is all memor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B address.  The HIGH memory area is actually the first 64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space.  Loading DOS "HIGH" puts most of DO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area.  On 80286 (and above) PCs, the EXTENDED/HIGH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using an extended memory manager such as HIMEM.SY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products requir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EXPANDED - This type of memory is not directl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It normally was installed using an expanded-memor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quired an expanded-memory manager to "map"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program's address space.  Today, EXPANDED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" by managers such as EMM386.EXE, which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mulate the expanded-memory card.  EMM386.EXE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certain device drivers "HIGH", into th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ment begins with statements plac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EXEC.BAT files.  Memory configuration should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e the amount of CONVENTIONAL and EXTENDED memory availa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HIMEM.SYS and loading "DOS=HIGH" (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eat for clarity, loading DOS "HIGH" actually puts D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ortion of EXTENDED memory.  Loading device drivers "HIGH"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to the UPPER memory area (requires EMM386.EXE).  Both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free-up CONVENTIONAL memory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NOTE !! The DOS 5.x/6.x command "MEM /C | MORE" can be used to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mory configuration, and monitor changes in memory allo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and AUTOEXEC.BAT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 products do -NOT- require EXPANDED memory, and if EMM386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either EXPANDED -or- UPPER memory access, enoug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ust be left free for RSS allocation.  Consult the RS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or the README.TXT file on the RSS installa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how much EXTENDED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NVENTIONAL memory can be freed by using EMM386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elected device drivers into the UPPER area, using the "ram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(see DOS "HELP EMM386.EXE").  The "noems" switch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SS products from executing properly on some machine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C-)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your troubleshooting, remember that DOS does -NOT-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and AUTOEXEC.BAT to be present at startup.  Wh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absent, this gives you a "clean start" (e.g. 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ing drivers, and -NO- "Terminate, Stay Memory Resident"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). Any RSS -not- requiring EXTENDED memory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th -no- CONFIG.SYS /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CAUTION !! There are some PC "security" programs that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.SYS and/or AUTOEXEC.BAT files to be missing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ith your PC System Administrator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CAUTION !! For ultimate safety, create a "bootable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, using the DOS "FORMAT /S" command, and copy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/ AUTOEXEC.BAT files to the formatted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delete your original CONFIG.SYS and AUTOEXEC.BAT files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m (DOS "REN" command) to CONFIG.001 and AUTOEXEC.001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you can "COPY" them back to the standard names, and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s with EXTENDED memory, the following -minimal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for -all- RSS products, and HIMEM.SYS is REQUIRED for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that need EXTENDED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HIMEM.SY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Device=C:\DOS\.... no entries at start of troubleshoot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CAUTION !! It is (Microsoft) recommended practice to alway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 as the  -1st-  line of the CONFIG.SYS;   -IF-  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, it should be the  -2nd-  line, with "DOS=HIGH,UMB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rd-  line.  ALWAYS put the "memory manager" entries -prior-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mory user" entries.  Reversing them may appear to work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ble configuration.  HIMEM should be -prior- to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ximum availability of CONVENTIONAL memory, EMM386.EX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device drivers "HIGH" into Upper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HIMEM.SY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EMM386.EXE RA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DeviceHIGH=C:\DOS\.... no entries at start of troubleshoot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ble to find the simplest CONFIG.SYS (with -NO-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ables RSS execution, then lines from the original CONFIG.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tored one at a time to resolve which element is in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S execution. Use DOS 5.x/6.x "MEM /C | MORE" to view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, as you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stable CONFIG.SYS is established, begin build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, starting with the "SET PATH=C:\DOS;C:\..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rivers/utilities to watch for in CONFIG.SYS and AUTOEXEC.B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The DOS "SHARE" Program causes problems with some R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he DOS "GRAPHICS" Program causes problems with some R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The DOS "EMM386" Expanded Memory Mgr. "noems" switch ca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me R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The DOS "POWER.EXE Program can interfere with some LapTo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 syste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D-)  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odern PCs have CPU speed selection and "caching"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ir CMOS setup.  To begin your troubleshooting, set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st possible speed, and turn -all- cache (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) off.  Both the high speed and caching can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 when reading/writing the Radio through the RI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E-)  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S (and some newer desktops as well) hav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o conserve operating power. The interrupt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cannot be turned off by applications, and typicall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ng- time to service the various devices, and this can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iming when reading/writing the Radio through the RIB box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management OFF, or to the least-active mod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PC manufacturers who are advising that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.EXE driver be REMOVED from the CONFIG.SYS file, becaus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 with the PC's internal power management functions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nufacturer's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power management must be disabled at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; the PC's CMOS setup, the CONFIG.SYS/AUTOEXEC.BA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environem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F-)  8250/16450/16550 Communications Port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6550 UART (Universal Async. Receive/Transmit)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the 8250 and 16450 UARTs, with the addition of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IT/RECV FIFO buffers.  To conserve power and chip coun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 are using custom-ICs to -emulate- the 16550 UAR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s are variants, such as powering up with the FIFO enabl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16550 powers up with FIFO -disabled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ptom would be repeated errors while trying to READ/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Codeplug via the RIB box.  This is most likely to b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 PCs, but can occur on some DESKTOP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nufacturers are supplying a utility program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-disable- the FIFOs, for backwards compatib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OMPAQ supplies "COMFIFO.EXE" (c) for their "Contura Aero 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 series.  Consult your manufacturer's literature and/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 LMPS Product Services can supply a utility called COMMCHE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report/change the FIFO state if the UART(s) are 165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S Configurations (Multiple CONFIG.SYS / AUTOEXEC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that you will need to keep more than one set of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s, switching to one set for a specific appli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then switching to another set for use with RSS programs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tch" file, SWITCH.BAT, is shown below, and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 desired pair of CONFIG/AUTOEXE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'\SWITCH RSS' switches to the RSS pair of configuration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is re-booted with CT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-SWITCH-    autoexec + config   to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- == rss-  GOTO DO_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- == act-  GOTO DO_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ERROR !!   arg1 value -NOT- equal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rss      Motorola Radio Servi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act      For Accounting/Payro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_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C:\autoexec.RSS   C:\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C:\config.RSS     C:\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READY FOR --R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_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C:\autoexec.ACT   C:\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C:\config.ACT     C:\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READY FOR --ACCOUN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  additional applications can be add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READY FOR -- SYSTEM RE-BO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END of -SWITC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general (and cryptic) method is the following n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hich would accept any 3-letter file suffix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users remember which file pair i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SWITCH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Arg_1 =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- == -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XIST    autoexec.%1   goto ERRO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XIST    config.%1     goto ERRO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D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ERROR: NEEDS -3- letter suffix argument as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RRO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ERROR: CANNOT find autoexec/config  - .%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copy C:\autoexec.%1  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C:\autoexec.%1  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copy C:\config.%1    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C:\CONFIG.%1    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READY FOR -- SYSTEM RE-BO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END of SWITCH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Users may wish to consult DOS 6.xx "HELP MULTI-CONFI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sing MENU commands within a singl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pair, which allows different DOS configu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choice from a menu, at boo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  WINDOWS 3.1 / DOS   MENU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item=WIN_31, Windows-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item=DOS,    MS-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default=WIN_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_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WINDOWS\HIMEM.SYS /V /TESTMEM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WINDOWS\EMM386.EXE RAM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HIMEM.SYS /V /TESTMEM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EMM386.EXE RAM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HIGH=C:\MOUSE\L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   Windows-3.1 -or- DOS 6.22 --- MENU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COPYCMD=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CONFIG.SYS sets -menu- Value in DOS ENV. Var. "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%CONFI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WIN_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PATH=C:\WINDOWS;C:\WINDOWS\SYSTEM;.;C:\dos;C:\ut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PATH=.;C:\dos;C:\ut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Execute RSS Under WINDOWS    [*]=(tm)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C/DOS design is based on the assumpt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Single Application/Task activ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Direct access to hardware by 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applications, such as the RSS, rel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s to give them the priority (no multi-user,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nce) and speed (direct hardware access)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timing needed to sustain a communication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(and many networked environments) must as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Multiple Users possible (e.g. net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Multiple Tasks "Active" at same time. (multi-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Direct access to hardware by application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not guaruntee successful operation of any RSS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[*].  Windows will not allow programs direc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 Port and Timer hardware; these function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hence they are slower than under DOS, and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 with critical communications timing.  Higher-speed CPUs/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486+ at 66 MHz and above) have the best chanc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tup for RSS within Windows 3.1 [*] or Windows 95 [*]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n the DOS FULL-SCREEN Mode, as opposed to the DOS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 (i.e. RSS Reading / Writing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plug) cannot be executed successfully in WINDOW "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nd the WINDOW "foreground" mode may not sufficien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itical timing needed to consistently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/Radio. FULL-SCREEN Mode gives higher priority (speed) to the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DOS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dows 3.1, use the PIF EDITOR to open the DOSPRMPT.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"Display Usage" to FULL SCREEN and "Execution" to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"ADVANCED", set "Foreground Priority" to 10,000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tect Idle Time" box OFF.  SAVE the file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S-DOS PROMPT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dows 95, create an icon/shortcut.  Under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ROGRAM Sh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CLOSE ON EXIT" box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"ADVANC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PREVENT PROGRAM FROM DETECTING WINDOWS"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SUGGEST MS-DOS MODE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MS-DOS MODE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CREEN Sh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USAGE"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ISC Sh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ALLOW SCREENSAVER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IDLE SENSITIVITY" t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bove does not allow the RSS to function properly,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EXIT Windows 3.1 and use norm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et Windows 95 PROGRAM/ADVANCED Sheet to "MS-DOS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S When Using FLOPPY DISKETTES for Archiving Code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FLOPPY DISKETTES for archiving your codeplu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keep the following in m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Due to ambiguities in the (extended) error codes retur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 from DOS/BIOS (See "DOS Extended Error Codes" below), the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lways properly report the precise nature of an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/writing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xample is using an UN-FORMATTED Floppy Diskette. 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returned is "31", "GENERAL FAILURE" (type unknown)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ilure usually is interpreted by the RSS as an "immediate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, because the error could be from other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-fixed- disk, and continuing could jeapordize your system/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Due to (A) above, you should ensure that -all- your diskettes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PERLY FORMATTED prior to using them for codeplu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Floppy diskettes and -drives- are exposed to DIRT and MOISTURE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ettes in their sleeves and away from contaminants. Cle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ives- periodically with commercially-available cleaning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 You should check the condition of your floppy diskettes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DOS "CHKDSK (A: -or- B:)" or (DOS 6.x) "SCANDISK (A: -or- B: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DOS programs detect problems, even if "corrected"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at diskette to a NEWLY FORMATTED diskette before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the NEW diskette for futur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blems persist, the diskette may be defective, -or- your -d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eed cleaning 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 Using a floppy diskette that is ALMOST FULL can cau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not leaving enough room for renamed backups (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s and the new version is added), not enough room for the next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entry (into the *.DBF file), etc.  After each RS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DOS "DIR (A:  -or- B:)"; the last entry of the repor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bytes are "free" on the diskette.  We recommend lea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10,000 bytes fre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 An alternative to floppy diskettes is re-organiz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n your -FIXED- disk.  The RSS allows multiple CODEPL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subdirectories, under unique names, such that each sub-dir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rganized by model number, customer, department, etc. 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s. via DOS "mkdir -name-" command.  Then access each su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SS using the "(F2) Change Archive" on the GET or SA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s the advantages of greater speed in finding fil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/ writing files, much quicker access to variou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hanging diskettes, and higher limits on how many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chives need periodic BACKUP to floppy diskettes (or -tapes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save -all- files in the archive sub-dir.,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 "database" files (*.DBF).  Large sets of archive files can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floppy diskettes via "compression" programs that create "*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!! CAUTION !! The first file you should save 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diskette is the version-matching "uncompress/unzip"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rting" Codeplug-File Directory Entries, for Faste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RSS programs were not designed to "sort" the file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plug archive into an "ascending" number order, by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finding a particular serial number from 100+ entri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There are utilities available that can sor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scending number order, making it easier to find particula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uch utility is Peter Norton's (c) "DS" (Directory Sort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0).  It will read directory entries, sort them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user-chosen orders, and re-write th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in the ne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thod is the DOS Version 6.x "DEFRAG" command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Norton's (c) "SPEEDISK" (Version 5.0);  both offer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files into ascending order while de-fragmenting your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(and others) can be used on both -fixed- and -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rchive directories.  Please read the appropriate docu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CAUTION !! Always backup your disk(ette) -prior- to firs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!! These utilities will -not- change the ord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ith any RSS that requires a *.DBF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.  E.g. MaxTrac Conventional RSS always requi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MAXTRACM.DBF" be present in any sub-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alid" archive files.  The order of files displayed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in which the files were saved and entered into the *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tend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S Program is an application program that must use the PC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 Operating System) and BIOS Interfaces for access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such as memory, disk drives, disk files,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s (e.g.  COM1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SS performs an operation on a resource, and DOS/BIOS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DOS will return an error code to the RSS.  Thi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(but not always) be reported in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          - nn    Gives Specific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lass         - xx    Gives General Situ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us               - yy    Gives General Source (Device)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Action  - zz    Gives Recommended (Recovery)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only the Error Cod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id users in resolving problems with computer resour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st of DOS Error Codes is given.  These Code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elsewhere as "DOS Extended Error Codes", under INT 59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T EXTENDED ERROR INFORMATION".  Also shown are the CLASS and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Codes are not shown.  The RSS has limited option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-level "recovery action" without jeapordizing you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 Some Codes are ambiguous.  Each new version of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the number of defined Error Codes and/or exp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  Also, various VERSIONS of DOS/BIOS can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, depending on their implementation.  E.g., a commo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access to an un-formatted floppy disk is (CODE-CLASS-L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-13-2 "GENERAL FAILURE",  not the possible  11-9-2  or  26-11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presentation is made that this list is complete or accurat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codes and terms shown below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-available DOS references.  Using the three Codes togeth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to find/correct any resource problems you a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s are shown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TENDED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 -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2 -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-   (Dir/File)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4 -   No (File) Handles Available (Too Many Files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5 -   Access Denied (e.g. Attempt to Write a Read-Onl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6 -   Invalid (File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7 -  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8 -   Insufficient (Not Enough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9 -  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 -   Invalid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 -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2 -   Invalid (File)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3 -  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4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5 -   Invalid (Disk) Drive (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6 -   Attempt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7 -   Not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8 -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9 -  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0 -   Unknown Disk Uni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1 -   (Disk)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2 -   Unknown D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3 -   CRC Error (Disk File Data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4 -   Bad Disk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5 -   (Disk)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6 -   Unknown Media Type (e.g. Non-DO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7 -   (Disk)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8 -   (Printer)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9 -   Write Faul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0 -   Read  Fault/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1 -   General Failure (Exact Nature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2 -   (File) Sharing Violation (e.g. DOS "SH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3 -   (File) Lock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4 -  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5 -   (File)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6 -  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7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8 -   Unable To Complete (Disk)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9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9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0 -  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1 -  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2 -  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3 -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4 -  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5 -   Network Device No Long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6 -   Net BIOS Command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7 -   Network Adapter (Hardware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8 -   Incorrect Networ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9 -   Unex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0 -  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1 -  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2 -   Not Enough Space For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3 -   Print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4 -   Network Nam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5 -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6 -  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7 -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8 -  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9 -   Net 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0 -   (Sharing) Tempo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1 -  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2 -   Print or Disk Redirection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9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 -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1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2 -   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3 -   Fail On INT 24 (Critical Error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4 -   Too Many Redirections (Out Of Network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5 -   Duplicate Redirection (Network Device Already 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6 -  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7 -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8 -   Network Dat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9 -   Function Not Supp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0 -  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 CLAS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-   Out Of Resource; No More Left Of Whatever You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-   Temporary Situation (e.g. Locked File);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-   Authorization (Access Rights - Per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-   Internal DOS Error (Not User/Application);     CAUTION, SERIOU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-   Hardware Failure (Whatever Resource You Are Accessing). SERIOU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  -   System Software Failure; Other DOS Problems;   CAUTION, SERIOU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  -   Application Program (Software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 -   Item (Resource) Requeste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  -   Bad (Disk) Format ( e.g. Non-DOS Di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-   Item (e.g. File)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-   Bad Media (e.g. Disk Sees CRC Errors On File Read, File Corru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-  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-   Error Class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LOC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-   Locus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-   Block  (Data Transfer) Device (e.g. Disk Drive/RAM Disk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-   Network Device/Resource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-   Serial (Data Transfer) Device (e.g. Comm. Port (COM1),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-   Memory Rela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