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ICOM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DIO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G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TURN RADIO ON,HOLD (LIGHT)&amp;(FUN), TURN ON AND RELEAS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S/N &lt;34,000 –PUSH BUTTON ON MAIN BOAD NEXT TO LITIUM BAT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/N &gt;34,000 – HOLD(FU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S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(LIGHT)&amp;(MO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S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SR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&amp; (CLR)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2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LIGHT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S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(LIGHT)&amp;(MO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S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G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N, HOLD (LIGHT) &amp; (FUN), TURN RADIO OF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S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(LIGHT)&amp;(MO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S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SR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&amp; (CLR)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4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LIGHT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G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N, HOLD (LIGHT) &amp; (FUN), TURN RADIO OF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A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&amp; (A) &amp; (LIGHT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QUELCH/MON) &amp;(LOCK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ET) &amp; (MW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ROGRAM RAM CAR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-CL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-CL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QUELCH/MON) &amp;(CLOCK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ROGRAM RAM CAR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-CL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-CL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FUN) &amp; (MW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FUN) &amp; (MW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 – CLEAR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 – CLEAR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 – CLEAR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R) AND TURN POWER OFF AND THEN ON AGAI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1A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N, PUCH (CHECK) &amp; (MW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W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QUELCH/MON) &amp;(LOCK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FF FOR A FEW MINUTES AND THEN PRESS SWITCH S1 ON LOGIC POWER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ROGRAM RAM CAR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M-CL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FF FOR A FEW MINUTES AND THEN PRESS SWITCH S1 ON LOGIC POWER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RADIO OFF, WAIT A FEW MINUTES AND TURN POWER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UB VOL) AND (MW) AND TURN POWER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UB VOL) AND (MW) AND TURN POWER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t>HOLD (FUN) AND TURN RADIO 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(SQUELCH/MON) &amp;(LOCK) AND TURN RADIO 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9:12:00Z</dcterms:created>
  <dc:creator>Юра</dc:creator>
  <dc:description/>
  <dc:language>en-US</dc:language>
  <cp:lastModifiedBy>Юра</cp:lastModifiedBy>
  <dcterms:modified xsi:type="dcterms:W3CDTF">2000-04-10T19:12:00Z</dcterms:modified>
  <cp:revision>2</cp:revision>
  <dc:subject/>
  <dc:title>ICOM RESET</dc:title>
</cp:coreProperties>
</file>