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pr_curve.doc 1.1 94/10/31 S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_curve(dstpr, initx, inity, cu, n, op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ixrect *dstp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itx, 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r_curve cu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, op,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and last 2 arguments are as for pr_vector, and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: dstpr is the destination pixrect, initx,inity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tarts, op is the usual pixrect op, and color i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 is the number of elements of the argument array cu[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.  pr_curve proceeds by processing cu[i] for 0 &lt;= i &lt; 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[i] has two effects: from 0 to 15 pixels of dstpr are upd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curpos (initially initx, inity for cu[0])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[i] is an object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_cur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 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u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[i].bits is decompo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up  = cu[i].bits &amp; 0x8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 = cu[i].bits &amp; 0x7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penup==1 is the same as op == PIX_DST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[i].  That is, no pixels are updated although curpos is upd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penup==1 is confined to cu[i] and does not affect cu[i+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gnitudes of cu[i].x is greater than that of cu[i].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xis is the X-axis, otherwise it is the Y-axis (???).  Onl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-- moves along the major axis -- ar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[i] is rend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in a pixrect is a sequence of one-pixel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monotone in each axis (i.e. not reversing either ver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rection during the tour).  In general there are many 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points, any one of which is unique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or each move whether it is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[i] is rendered as a tour from curpos to dstpos, the lat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pos.x = curpos.x+cu[i].x, dstpos.y = curpos.y+cu[i]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rendering curpos is updated to dst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directions of the tour for cu[i]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15 bits of cu[i].bits, starting from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4000).  Each bit distinguishes between the choice of a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ve: 0 denotes vertical and 1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ed bits are those *arrived at* by a major mov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u[n].x, cu[n].y is also rendered if it would not be ren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ndered pixel of cu[n-1].  The initial position initx,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ndered; separate provision must be made outside pr_cu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e initial position if this i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